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080" w:hanging="0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SPRAWOZDANIE (</w:t>
      </w:r>
      <w:r>
        <w:rPr>
          <w:b/>
          <w:bCs/>
          <w:strike/>
        </w:rPr>
        <w:t>CZĘŚCIOWE</w:t>
      </w:r>
      <w:r>
        <w:rPr>
          <w:b/>
          <w:bCs/>
        </w:rPr>
        <w:t>*/KOŃCOWE*)</w:t>
      </w:r>
      <w:r>
        <w:rPr>
          <w:b/>
          <w:bCs/>
          <w:vertAlign w:val="superscript"/>
        </w:rPr>
        <w:t>1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z wykonania zadania publicznego</w:t>
      </w:r>
    </w:p>
    <w:p>
      <w:pPr>
        <w:pStyle w:val="Normal"/>
        <w:spacing w:before="240" w:after="0"/>
        <w:jc w:val="center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  <w:t>w zakresie wspierania procesu reintegracji osób wykluczonych społecznie poprzez udział w programie i zajęciach realizowanych w CIS oraz wspieranie lokalnych inicjatyw na rzecz rozwoju zasobów ludzkich w 2008 roku na terenie gminy Węgorzyno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zadania)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w okresie od </w:t>
      </w:r>
      <w:r>
        <w:rPr>
          <w:rFonts w:cs="Century Gothic" w:ascii="Century Gothic" w:hAnsi="Century Gothic"/>
          <w:b/>
          <w:i/>
        </w:rPr>
        <w:t xml:space="preserve">10.03.2008 </w:t>
      </w:r>
      <w:r>
        <w:rPr>
          <w:b/>
        </w:rPr>
        <w:t xml:space="preserve">do </w:t>
      </w:r>
      <w:r>
        <w:rPr>
          <w:rFonts w:cs="Century Gothic" w:ascii="Century Gothic" w:hAnsi="Century Gothic"/>
          <w:b/>
          <w:i/>
        </w:rPr>
        <w:t>31.12.2008</w:t>
      </w:r>
    </w:p>
    <w:p>
      <w:pPr>
        <w:pStyle w:val="Normal"/>
        <w:jc w:val="center"/>
        <w:rPr/>
      </w:pPr>
      <w:r>
        <w:rPr/>
        <w:t xml:space="preserve">określonego w umowie nr </w:t>
      </w:r>
      <w:r>
        <w:rPr>
          <w:rFonts w:cs="Century Gothic" w:ascii="Century Gothic" w:hAnsi="Century Gothic"/>
          <w:b/>
          <w:i/>
        </w:rPr>
        <w:t>WOKiP DR.0716/2-2/08</w:t>
      </w:r>
    </w:p>
    <w:p>
      <w:pPr>
        <w:pStyle w:val="Normal"/>
        <w:jc w:val="center"/>
        <w:rPr/>
      </w:pPr>
      <w:r>
        <w:rPr/>
        <w:t xml:space="preserve">zawartej w dniu </w:t>
      </w:r>
      <w:r>
        <w:rPr>
          <w:rFonts w:cs="Century Gothic" w:ascii="Century Gothic" w:hAnsi="Century Gothic"/>
          <w:b/>
          <w:i/>
        </w:rPr>
        <w:t>10.03.2008</w:t>
      </w:r>
      <w:r>
        <w:rPr>
          <w:b/>
        </w:rPr>
        <w:t xml:space="preserve"> r.</w:t>
      </w:r>
      <w:r>
        <w:rPr/>
        <w:t>, pomiędz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entury Gothic" w:ascii="Century Gothic" w:hAnsi="Century Gothic"/>
          <w:b/>
        </w:rPr>
        <w:t>GMINĄ WĘGORZYNO</w:t>
      </w:r>
      <w:r>
        <w:rPr>
          <w:b/>
        </w:rPr>
        <w:t xml:space="preserve">,    </w:t>
      </w:r>
      <w:r>
        <w:rPr/>
        <w:t xml:space="preserve">         </w:t>
        <w:tab/>
        <w:t xml:space="preserve">a               </w:t>
        <w:tab/>
      </w:r>
      <w:r>
        <w:rPr>
          <w:rFonts w:cs="Century Gothic" w:ascii="Century Gothic" w:hAnsi="Century Gothic"/>
          <w:b/>
        </w:rPr>
        <w:t xml:space="preserve">STOWARZYSZENIEM </w:t>
      </w:r>
    </w:p>
    <w:p>
      <w:pPr>
        <w:pStyle w:val="Tekstpodstawowywcity3"/>
        <w:ind w:left="0" w:hanging="0"/>
        <w:rPr/>
      </w:pPr>
      <w:r>
        <w:rPr/>
        <w:t xml:space="preserve">(nazwa organu zlecającego) </w:t>
        <w:tab/>
        <w:tab/>
        <w:tab/>
        <w:t xml:space="preserve">  </w:t>
        <w:tab/>
      </w:r>
      <w:r>
        <w:rPr>
          <w:rFonts w:cs="Century Gothic" w:ascii="Century Gothic" w:hAnsi="Century Gothic"/>
          <w:b/>
        </w:rPr>
        <w:t>WSPÓŁISTNIENIE</w:t>
      </w:r>
      <w:r>
        <w:rPr>
          <w:rFonts w:cs="Century Gothic" w:ascii="Century Gothic" w:hAnsi="Century Gothic"/>
        </w:rPr>
        <w:t xml:space="preserve">   </w:t>
      </w:r>
      <w:r>
        <w:rPr/>
        <w:t xml:space="preserve">          </w:t>
      </w:r>
    </w:p>
    <w:p>
      <w:pPr>
        <w:pStyle w:val="Tekstpodstawowywcity3"/>
        <w:ind w:left="4248" w:firstLine="708"/>
        <w:rPr/>
      </w:pPr>
      <w:r>
        <w:rPr/>
        <w:t>(nazwa organizacji pozarządowej</w:t>
      </w:r>
      <w:r>
        <w:rPr>
          <w:strike/>
        </w:rPr>
        <w:t xml:space="preserve">* </w:t>
      </w:r>
    </w:p>
    <w:p>
      <w:pPr>
        <w:pStyle w:val="Tekstpodstawowywcity3"/>
        <w:ind w:left="4248" w:firstLine="708"/>
        <w:rPr>
          <w:strike/>
        </w:rPr>
      </w:pPr>
      <w:r>
        <w:rPr>
          <w:strike/>
        </w:rPr>
        <w:t>podmiotu*/ jednostki organizacyjnej</w:t>
      </w:r>
      <w:r>
        <w:rPr/>
        <w:t>*)</w:t>
      </w:r>
    </w:p>
    <w:p>
      <w:pPr>
        <w:pStyle w:val="Normal"/>
        <w:spacing w:before="240" w:after="0"/>
        <w:jc w:val="center"/>
        <w:rPr>
          <w:strike/>
        </w:rPr>
      </w:pPr>
      <w:r>
        <w:rPr>
          <w:strike/>
        </w:rPr>
      </w:r>
    </w:p>
    <w:p>
      <w:pPr>
        <w:pStyle w:val="Normal"/>
        <w:spacing w:before="240" w:after="0"/>
        <w:jc w:val="center"/>
        <w:rPr/>
      </w:pPr>
      <w:r>
        <w:rPr/>
        <w:t xml:space="preserve">Data złożenia sprawozdania: </w:t>
      </w:r>
      <w:r>
        <w:rPr>
          <w:rFonts w:cs="Gautami" w:ascii="Gautami" w:hAnsi="Gautami"/>
          <w:i/>
        </w:rPr>
        <w:t>30.01.2009</w:t>
      </w:r>
      <w:r>
        <w:rPr>
          <w:i/>
        </w:rPr>
        <w:t xml:space="preserve"> </w:t>
      </w:r>
      <w:r>
        <w:rPr>
          <w:rFonts w:cs="Gautami" w:ascii="Gautami" w:hAnsi="Gautami"/>
          <w:i/>
        </w:rPr>
        <w:t>r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I. Sprawozdanie merytoryczne</w:t>
      </w:r>
    </w:p>
    <w:p>
      <w:pPr>
        <w:pStyle w:val="Normal"/>
        <w:spacing w:before="240" w:after="0"/>
        <w:jc w:val="both"/>
        <w:rPr/>
      </w:pPr>
      <w:r>
        <w:rPr/>
        <w:t>1. Czy zakładane cele i rezultaty zostały osiągnięte w wymiarze określonym w ofercie? Jeśli nie – dlaczego?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Zgodnie z ustawą z dnia 13 czerwca 2003 r. o zatrudnieniu socjalnym (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Dz. U. z 2003r., Nr 122, poz. 1143 z późn. zm.) oraz ustawą z dnia 15 czerwca 2007 r. o zmianie ustawy o zatrudnieniu socjalnym oraz o zmianie niektórych innych ustaw (Dz. U. z 2007 r., Nr 115, poz. 793) działania w zakresie reintegracji zawodowej prowadzone były cztery razy w tygodniu, natomiast działania z zakresu reintegracji społecznej – raz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W zajęciach Centrum w miesiącu marcu uczestniczyły 3 osoby z gminy Węgorzyno. W miesiącu kwietniu jedna z uczestniczek podjęła pracę w ramach umowy o pracę, natomiast dwóch uczestników zostało oddelegowanych do pracodawców na zasadzie porozumienia z CIS, które gwarantuje późniejsze ich zatrudnienie. W miesiącu maju odbył się nabór kolejnych uczestników do III edycji programu. W jego wyniku chęć uczestnictwa zgłosiły cztery osoby. Piąta osoba, która wyraziła chęć uczestnictwa w CIS, po odbyciu badań lekarskich nie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pojawiła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na zajęciach w Centrum. W miesiącu czerwcu jedna z uczestniczek złożyła rezygnację. Na jej miejsce została przyjęta kolejna osoba z gminy Węgorzyno. W miesiącu lipcu zajęcia w CIS rozpoczęła piąta uczestniczka.</w:t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  <w:t>Uczestnicy odbywający reintegrację zawodową w grupie porządkowo-remontowo-budowlanej</w:t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ykonują prace remontowo-porządkowe na terenie gminy Węgorzyno.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Grupa uczestników została wyposażona w letnią oraz zimową  odzież roboczą oraz w odpowiednie buty ochronne. Uczestnicy zostali przebadani przed rozpoczęciem pracy, przeprowadzono szkolenia bhp, zapoznano uczestników z harmonogramem zajęć oraz ze stanowiskami pracy. Każdy uczestnik został również ubezpieczony od Następstw Nieszczęśliwych Wypadków.  Uczestnicy w miarę potrzeb otrzymali niezbędne do pracy środki trwałe, urządzenia, narzędzia, materiały i surowce.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Otrzymywali oni również posiłki  na czas zajęć z zakresu reintegracji s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i zawodowej. Ponadto, w miesiącach marcu i grudniu uczestnicy otrzymali świąteczne paczki okolicznościowe. W miesiącach maju, czerwcu i wrześniu w ramach zajęć z reintegracji s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zorganizowane zostały wspólne pikniki integracyjne. W lipcu odbyły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dwa spływy kajakowe rzeką Regą oraz wspólna wycieczka krajoznawcza wszystkich uczestników CIS do Kołobrzegu. Ponadto, w tym samym miesiącu zorganizowane zostały dodatkowe zajęcia dotyczące możliwości uzyskania dodatkowego zarobku dzięki zbieraniu ziół. W miesiącu sierpniu odbył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rajd rowerowy. W październiku zorganizowana została wycieczka do Teatru Polskiego w Szczecinie, połączona ze zwiedzaniem najciekawszych miejsc w Szczecinie oraz obiadem i słodkim poczęstunkiem w restauracji. W miesiącu październiku rozpoczęliśmy realizację cyklu kursów z zakresu podstaw obsługi komputera, podstaw języka angielskiego oraz kursu pierwszej pomocy. Zakończenie kursów planujemy na miesiąc styczeń 2009 r. W  grudniu zorganizowaliśmy badania okulistyczne dla wszystkich uczestników. Wynikiem tych badań jest zakup okularów korekcyjnych dla pięciu osób.</w:t>
            </w:r>
          </w:p>
          <w:p>
            <w:pPr>
              <w:pStyle w:val="Normal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pis wykonania zadania z wyszczególnieniem działań partnerów i podwykonawców</w:t>
      </w:r>
      <w:r>
        <w:rPr>
          <w:vertAlign w:val="superscript"/>
        </w:rPr>
        <w:t>2)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artnerami przy realizacji zadania są: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y Urząd Pracy w Łobzie – zabezpieczenie środków z Funduszu Pracy na świadczenia integracyjne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Starostwo Powiatowe w Łobzie – współpraca w zakresie promocji działań i osiągnięć CIS,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Urząd Miejski w Łobzie –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iblioteka Pedagogiczna w Łobzie -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e Centrum Pomocy Rodzinie w Łobzie – współpraca dotycząca działań w zakresie udzielania pomocy socjalnej uczestnikom; ścisła współpraca z pracownikiem socjalnym CIS na rzecz odzyskania władzy rodzicielskiej nad swoimi dziećmi przez uczestników wymagających takiej pomocy; poradnictwo specjalistów, którego nie obejmuje zakres „usług” świadczonych przez specjalistów zatrudnionych w CIS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Łobeski Dom Kultury -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gminy Powiatu Łobeskiego: Łobez, Dobra, Resko, Radowo Małe, Węgorzyno – zabezpieczenie środków finansowych na bieżącą działalność CIS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Ośrodki Pomocy Społecznej – pomoc w rekrutacji i selekcji uczestników, bieżąca współpraca dotycząca działań socjalnych na rzecz uczestników CIS i ich rodzin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zedsiębiorcy i firmy prywatne – współpraca przy organizacji zadań z zakresu reintegracji zawodow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a Stacja Sanitarno-Epidemiologiczna w Łobzie – przeprowadzenie szkoleń z zakresu udzielania pierwszej pomocy</w:t>
            </w:r>
          </w:p>
          <w:p>
            <w:pPr>
              <w:pStyle w:val="Tabela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Liczbowe określenie skali działań, zrealizowanych w ramach zadania, /należy użyć tych samych miar, które były zapisane w ofercie realizacji zadania, w części II pkt 5/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Centrum Integracji Społecznej „Od Nowa” w Łobzie w okresie od 10 marca 2008 r. do 31 marca 2008 r. swoimi działaniami obejmowało 3 osoby, w miesiącu kwietniu – 2 osoby, w </w:t>
            </w:r>
            <w:r>
              <w:rPr>
                <w:rFonts w:cs="Gautami" w:ascii="Gautami" w:hAnsi="Gautami"/>
                <w:sz w:val="22"/>
                <w:szCs w:val="22"/>
              </w:rPr>
              <w:t>miesiącu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maju 2008 r. - 4 osoby, od lipca natomiast było to 5 osób, których uczestnictwo jest dofinansowane przez Gminę Węgorzyno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Główną przyczyną skierowań do uczestnictwa w zajęciach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„Od Nowa” było długotrwałe bezrobocie oraz zagrożenie wykluczeniem społecznym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Działania mające na celu reintegrację społeczną prowadzone były w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raz w tygodniu, natomiast działania z zakresu reintegracji zawodowej przez cztery dni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 ramach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uczestnicy biorą udział w zajęciach prowadzonych przez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840" w:hanging="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sychol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edag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społecznego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zawodowego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acownika socjalnego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terapeutę.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Zajęcia prowadzone są w formie wykładów, warsztatów i wolnej dyskusji. Oprócz zajęć grupowych uczestnicy korzystają z indywidualnych spotkań z każdym ze specjalistów. 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Specjaliści zrealizowali  wobec uczestników następujące zagadnienia:</w:t>
            </w:r>
          </w:p>
          <w:p>
            <w:pPr>
              <w:pStyle w:val="Normal"/>
              <w:ind w:left="900" w:hanging="18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900" w:hanging="18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nauka nowych umiejętności pomocnych w pełnieniu nowych ról społeczny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nabywanie nowych umiejętności zawodowy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bezrobocie w powiecie łobeskim i formy wsparcia oferowane przez Powiatowy Urząd 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</w:t>
            </w:r>
            <w:r>
              <w:rPr>
                <w:rFonts w:cs="Gautami" w:ascii="Gautami" w:hAnsi="Gautami"/>
                <w:sz w:val="22"/>
                <w:szCs w:val="22"/>
              </w:rPr>
              <w:t>Pracy w Łobzi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jmy się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stworzyć udaną grupę – ustalanie reguł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ażne słowa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jak porozumiewać </w:t>
            </w:r>
            <w:r>
              <w:rPr>
                <w:rFonts w:cs="Gautami" w:ascii="Gautami" w:hAnsi="Gautami"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z innymi – bariery komunikacji, komunikacja doskonała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posoby radzenia sobie w różnych sytuacjach życiowy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cele życiow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avoir-vivre – czyli znajomość zwyczajów i form towarzyski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ierwsza pomoc przedmedyczn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epresja – choroba, która czyni spustoszenie w uczuciach, emocjach, kontaktach międzyludzki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pływ narkotyków i innych używek na organizm człowiek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asady zdrowego stylu życia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świadczenia ZUS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założyć własną działalność gospodarczą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świadczenia udzielane w pomocy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wzajemne poznawanie siebie poprzez techniki autoprezentacji – budowanie klimatu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          </w:t>
            </w:r>
            <w:r>
              <w:rPr>
                <w:rFonts w:cs="Gautami" w:ascii="Gautami" w:hAnsi="Gautami"/>
                <w:sz w:val="22"/>
                <w:szCs w:val="22"/>
              </w:rPr>
              <w:t>wzajemnego zaufania w grupi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ćwiczenia w werbalizacji przeżyć związanych z autoprezentacją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wanie siebie – odkrywanie mocnych i słabych stron;</w:t>
            </w:r>
          </w:p>
          <w:p>
            <w:pPr>
              <w:pStyle w:val="Normal"/>
              <w:ind w:left="840" w:hanging="36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</w:t>
            </w:r>
            <w:r>
              <w:rPr>
                <w:rFonts w:cs="Gautami" w:ascii="Gautami" w:hAnsi="Gautami"/>
                <w:sz w:val="22"/>
                <w:szCs w:val="22"/>
              </w:rPr>
              <w:t>- rozwiązywanie bieżących problemów dotyczących uczestników i ich rodzin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udowanie pozytywnego obrazu własnej osoby;</w:t>
            </w:r>
          </w:p>
          <w:p>
            <w:pPr>
              <w:pStyle w:val="Normal"/>
              <w:ind w:left="840" w:hanging="1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rozpoznawanie problemów </w:t>
            </w:r>
            <w:r>
              <w:rPr>
                <w:rFonts w:cs="Gautami" w:ascii="Gautami" w:hAnsi="Gautami"/>
                <w:sz w:val="22"/>
                <w:szCs w:val="22"/>
              </w:rPr>
              <w:t>życiowy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i ich związku z obecna sytuacją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trzeby psychiczne i fizyczne człowiek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aca jako źródło zaspokajania potrzeb psychospołeczny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ezradność wobec nałogu – leczenie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rozwój osobisty – moje mocne strony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zbudzanie motywacji do zmian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zyczyny bezrobocia: wybór, czy konieczność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ycieczka krajoznawcza do Kołobrzegu, obiad w restauracji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ycieczka do Szczecina – wizyta w Teatrze Polskim, zwiedzanie miasta, obiad w restauracji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ikniki integracyjne;</w:t>
            </w:r>
          </w:p>
          <w:p>
            <w:pPr>
              <w:pStyle w:val="Normal"/>
              <w:ind w:left="840" w:hanging="1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udział uczestników w </w:t>
            </w:r>
            <w:r>
              <w:rPr>
                <w:rFonts w:cs="Gautami" w:ascii="Gautami" w:hAnsi="Gautami"/>
                <w:sz w:val="22"/>
                <w:szCs w:val="22"/>
              </w:rPr>
              <w:t>spływa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kajakowy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udział uczestników w rajdzie rowerowym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zeprowadzenie kursów: podstaw obsługi komputera, podstaw języka angielskiego, kursu pierwszej pomocy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organizowanie spotkania z koordynatorem projektu „Dary natury”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moc i nauka sporządzania pism do urzędów oraz wykonywania rozliczeń podatkowy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pomoc w </w:t>
            </w:r>
            <w:r>
              <w:rPr>
                <w:rFonts w:cs="Gautami" w:ascii="Gautami" w:hAnsi="Gautami"/>
                <w:sz w:val="22"/>
                <w:szCs w:val="22"/>
              </w:rPr>
              <w:t>rozwiązywaniu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trudnych sytuacji życiowych, działania podejmowane przez specjalistów w celu powrotu dzieci z placówek i rodzin </w:t>
            </w:r>
            <w:r>
              <w:rPr>
                <w:rFonts w:cs="Gautami" w:ascii="Gautami" w:hAnsi="Gautami"/>
                <w:sz w:val="22"/>
                <w:szCs w:val="22"/>
              </w:rPr>
              <w:t>zastępczy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do domów rodzinny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potkania indywidualne – wg potrzeb.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Uczestnicy spotykali się również z dyrektorem Centrum Integracji Społecznej oraz ze specjalistą ds. reintegracji zawodowej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 ramach zajęć reintegracji zawodowej uczestnicy nabyli nowe umiejętności zawodowe. W miesiącu marcu wykonywali oni wycinkę krzewów  na terenie gminy. W miesiącu kwietniu dwóch uczestników odbywało reintegrację zawodową u prywatnego pracodawcy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W miesiącu maju i czerwcu uczestnicy wykonywali, pod nadzorem instruktora zawodu, prace porządkowe na terenie gminy Węgorzyno polegające na przycinaniu krzewów i karczowaniu korzeni, wykonywaniu prac porządkowych w obrębie plaży miejskiej w Węgorzynie, wykonywaniu prac porządkowych na terenie wokół kościoła w Brzeźnicy jak również prace porządkowe w jego wnętrzu; malowanie pomieszczeń gminnych. W lipcu uczestnicy CIS pracowali przy wywozie gruzu i rozbiórce  garaży betonowych znajdujących się przy Szkole Podstawowej w Węgorzynie. W </w:t>
            </w:r>
            <w:r>
              <w:rPr>
                <w:rFonts w:cs="Gautami" w:ascii="Gautami" w:hAnsi="Gautami"/>
                <w:sz w:val="22"/>
                <w:szCs w:val="22"/>
              </w:rPr>
              <w:t>miesiącu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sierpniu uczestnicy wyremontowali i pomalowali trzy pomieszczenia w szkole podstawowej w </w:t>
            </w:r>
            <w:r>
              <w:rPr>
                <w:rFonts w:cs="Gautami" w:ascii="Gautami" w:hAnsi="Gautami"/>
                <w:sz w:val="22"/>
                <w:szCs w:val="22"/>
              </w:rPr>
              <w:t>Węgorzynie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. Duży nakład pracy został </w:t>
            </w:r>
            <w:r>
              <w:rPr>
                <w:rFonts w:cs="Gautami" w:ascii="Gautami" w:hAnsi="Gautami"/>
                <w:sz w:val="22"/>
                <w:szCs w:val="22"/>
              </w:rPr>
              <w:t>również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włożony w porządkowanie terenu przy budynku Gimnazjum w </w:t>
            </w:r>
            <w:r>
              <w:rPr>
                <w:rFonts w:cs="Gautami" w:ascii="Gautami" w:hAnsi="Gautami"/>
                <w:sz w:val="22"/>
                <w:szCs w:val="22"/>
              </w:rPr>
              <w:t>Węgorzynie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(plantowanie terenu, rozwożenie czarnoziemu, prace pomocnicze przy układaniu nowego chodnika, równanie placu pod zajazd dla autobusów szkolnych, sadzenie krzewów oraz montaż i rozwieszanie gaśnic przeciwpożarowych wewnątrz budynku). W miesiącu </w:t>
            </w:r>
            <w:r>
              <w:rPr>
                <w:rFonts w:cs="Gautami" w:ascii="Gautami" w:hAnsi="Gautami"/>
                <w:sz w:val="22"/>
                <w:szCs w:val="22"/>
              </w:rPr>
              <w:t>wrześniu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grupa uczestników CIS dokonała rozbiórki boksów na węgiel przy Przedszkolu miejskim w Węgorzynie, oczyściła teren po rozbiórce oraz pomalowała pomieszczenia gospodarcze. W tym samym miesiącu wyremontowali i pomalowali oni pomieszczenia stacji kolejowej w </w:t>
            </w:r>
            <w:r>
              <w:rPr>
                <w:rFonts w:cs="Gautami" w:ascii="Gautami" w:hAnsi="Gautami"/>
                <w:sz w:val="22"/>
                <w:szCs w:val="22"/>
              </w:rPr>
              <w:t>Węgorzynie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, a także </w:t>
            </w:r>
            <w:r>
              <w:rPr>
                <w:rFonts w:cs="Gautami" w:ascii="Gautami" w:hAnsi="Gautami"/>
                <w:sz w:val="22"/>
                <w:szCs w:val="22"/>
              </w:rPr>
              <w:t>uporządkowali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teren wokół niej. W październiku prowadzili oni zlecone przez Urząd Miejski prace związane z doprowadzeniem wody do budynku mieszkalnego w Połchowie oraz rozbieraniu muru i porządkowaniu terenu w tej miejscowości, a także prowadzone były nieodpłatnie prace remontowe w Ośrodku Pomocy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w Węgorzynie. W listopadzie prowadzone były prace przy rozbiórce budynku gospodarczego w Sielsku. W miesiącu grudniu prowadzone były wszelkiego rodzaju prace porządkowe, </w:t>
            </w:r>
            <w:r>
              <w:rPr>
                <w:rFonts w:cs="Gautami" w:ascii="Gautami" w:hAnsi="Gautami"/>
                <w:sz w:val="22"/>
                <w:szCs w:val="22"/>
              </w:rPr>
              <w:t>odśnieżanie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chodników na terenie Węgorzyna, wycinanie krzewów oraz przygotowanie przydroża pod wykop w celu położenia podziemnej linii energetycznej w Runowie Pomorskim, remont oraz malowanie pomieszczeń w piwnicach Urzędu Miejskiego w Węgorzynie oraz wszelkie prace zlecone przez Gminę Węgorzyno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odczas wykonywania powyższych czynności uczestnicy nabywają umiejętność obsługi sprzętu, oraz odpowiedniej konserwacji urządzeń, które zostały im powierzone. Uczestnicy nabierają też umiejętności odpowiedniej i systematycznej dbałości o powierzony im sprzęt i narzędzia (konserwacja i poczucie odpowiedzialności za powierzone im akcesoria.)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Dotychczasowe rezultaty działań, które podejmowali nasi specjaliści w zakresie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i zawodowej to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zmiana wizerunku uczestnika – uświadomienie potrzeby dbania o wygląd </w:t>
            </w:r>
            <w:r>
              <w:rPr>
                <w:rFonts w:cs="Gautami" w:ascii="Gautami" w:hAnsi="Gautami"/>
                <w:sz w:val="22"/>
                <w:szCs w:val="22"/>
              </w:rPr>
              <w:t>zewnętrzny</w:t>
            </w:r>
            <w:r>
              <w:rPr>
                <w:rFonts w:cs="Gautami" w:ascii="Gautami" w:hAnsi="Gautami"/>
                <w:sz w:val="22"/>
                <w:szCs w:val="22"/>
              </w:rPr>
              <w:t>, higienę osobistą i schludny ubiór; zmiana sposobu zachowania się w różnych sytuacjach życiowych, zmiana sposobu postrzegania własnej osoby;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miana nastawienia do wykonywanej pracy – organizowanie przez uczestników dojazdu do pracy na własny rachunek (z własnej inicjatywy);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kontakt z pracodawcami mający na celu znalezienie stałego zatrudnienia dla uczestników (osoby, które odbywają reintegrację zawodową u pracodawców, mają możliwość otrzymania stałej pracy), natomiast pracodawcy, którzy maja do zaoferowania pracę, </w:t>
            </w:r>
            <w:r>
              <w:rPr>
                <w:rFonts w:cs="Gautami" w:ascii="Gautami" w:hAnsi="Gautami"/>
                <w:sz w:val="22"/>
                <w:szCs w:val="22"/>
              </w:rPr>
              <w:t>zgłaszają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do CIS w celu naboru pracowników.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  <w:font w:name="Century Gothic">
    <w:charset w:val="ee"/>
    <w:family w:val="swiss"/>
    <w:pitch w:val="variable"/>
  </w:font>
  <w:font w:name="Gautam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40:00Z</dcterms:created>
  <dc:creator>Stowarzyszenie "Współistnienie"</dc:creator>
  <dc:description/>
  <cp:keywords/>
  <dc:language>en-US</dc:language>
  <cp:lastModifiedBy>Stowarzyszenie "Współistnienie"</cp:lastModifiedBy>
  <cp:lastPrinted>2009-01-13T14:53:00Z</cp:lastPrinted>
  <dcterms:modified xsi:type="dcterms:W3CDTF">2009-01-22T12:29:00Z</dcterms:modified>
  <cp:revision>50</cp:revision>
  <dc:subject/>
  <dc:title>ZAŁĄCZNIK Nr 3</dc:title>
</cp:coreProperties>
</file>