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CZĘŚCIOWE*/</w:t>
      </w:r>
      <w:r>
        <w:rPr>
          <w:b/>
          <w:bCs/>
          <w:strike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wspierania procesu reintegracji osób wykluczonych społecznie poprzez udział w programie i zajęciach realizowanych w CIS oraz wspieranie lokalnych inicjatyw na rzecz rozwoju zasobów ludzkich w 2008 roku na terenie gminy Węgorzyno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10.03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0.06.2008</w:t>
      </w:r>
    </w:p>
    <w:p>
      <w:pPr>
        <w:pStyle w:val="Normal"/>
        <w:jc w:val="center"/>
        <w:rPr/>
      </w:pPr>
      <w:r>
        <w:rPr/>
        <w:t xml:space="preserve">określonego w umowie nr </w:t>
      </w:r>
      <w:r>
        <w:rPr>
          <w:rFonts w:cs="Century Gothic" w:ascii="Century Gothic" w:hAnsi="Century Gothic"/>
          <w:b/>
          <w:i/>
        </w:rPr>
        <w:t>WOKiP DR.0716/2-2/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10.03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entury Gothic" w:ascii="Century Gothic" w:hAnsi="Century Gothic"/>
          <w:b/>
        </w:rPr>
        <w:t>GMINĄ WĘGORZYNO</w:t>
      </w:r>
      <w:r>
        <w:rPr>
          <w:b/>
        </w:rPr>
        <w:t xml:space="preserve">,    </w:t>
      </w:r>
      <w:r>
        <w:rPr/>
        <w:t xml:space="preserve">         </w:t>
        <w:tab/>
        <w:t xml:space="preserve">a               </w:t>
        <w:tab/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 xml:space="preserve">Data złożenia sprawozdania: </w:t>
      </w:r>
      <w:r>
        <w:rPr>
          <w:rFonts w:cs="Gautami" w:ascii="Gautami" w:hAnsi="Gautami"/>
          <w:i/>
        </w:rPr>
        <w:t>15.07.2008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zajęciach Centrum w miesiącu marcu uczestniczyły 3 osoby z gminy Węgorzyno. W miesiącu kwietniu jedna z uczestniczek podjęła pracę w ramach umowy o pracę, natomiast dwóch uczestników zostało oddelegowanych do pracodawców na zasadzie porozumienia z CIS, które gwarantuje późniejsze ich zatrudnienie. W miesiącu maju odbył się nabór kolejnych uczestników do III edycji programu. W jego wyniku chęć uczestnictwa zgłosiły cztery osoby, z których jedna w miesiącu czerwcu złożyła rezygnację. Na jej miejsce została przyjęta kolejna osoba.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Uczestnicy odbywający reintegrację zawodową w grupie porządkowo-remontowo-budowlanej</w:t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ykonują prace porządkowe na terenie gminy Węgorzyno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a została wyposażona w letni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Uczestnicy otrzymywal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u marcu uczestnicy otrzymali świąteczne paczki okolicznościowe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10 marca 2008 r. do 31 marca 2008 r. swoimi działaniami obejmowało 3 osoby, w miesiącu kwietniu – 2 osoby, natomiast od maja 2008 r. są to 4 osoby, których uczestnictwo jest dofinansowane przez Gminę Węgorzyno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c własną działalność gospodarcz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e umiejętności zawodowe. W miesiącu marcu wykonywali oni wycinkę krzewów  na terenie gminy. W miesiącu kwietniu dwóch uczestników odbywało reintegrację zawodową u prywatnego pracodawcy.</w:t>
            </w:r>
            <w:r>
              <w:rPr/>
              <w:t xml:space="preserve"> </w:t>
            </w:r>
            <w:r>
              <w:rPr>
                <w:rFonts w:cs="Gautami" w:ascii="Gautami" w:hAnsi="Gautami"/>
              </w:rPr>
              <w:t xml:space="preserve">W miesiącu maju i czerwcu uczestnicy </w:t>
            </w:r>
            <w:r>
              <w:rPr>
                <w:rFonts w:cs="Gautami" w:ascii="Gautami" w:hAnsi="Gautami"/>
                <w:sz w:val="22"/>
                <w:szCs w:val="22"/>
              </w:rPr>
              <w:t>wykonywali, pod nadzorem instruktora zawodu, prace porządkowe na terenie gminy Węgorzyno polegające na przycinaniu krzewów i karczowaniu korzeni, wykonywaniu prac porządkowych w obrębie plaży miejskiej w Wegorzynie, wykonywaniu prac porządkowych na terenie wokół kościoła w Brzeźnicy jak również prace porządkowe w jego wnętrzu; malowanie pomieszczeń gminnych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44:00Z</dcterms:created>
  <dc:creator>Stowarzyszenie "Współistnienie"</dc:creator>
  <dc:description/>
  <cp:keywords/>
  <dc:language>en-US</dc:language>
  <cp:lastModifiedBy>Stowarzyszenie "Współistnienie"</cp:lastModifiedBy>
  <cp:lastPrinted>2007-09-13T16:40:00Z</cp:lastPrinted>
  <dcterms:modified xsi:type="dcterms:W3CDTF">2008-07-14T06:04:00Z</dcterms:modified>
  <cp:revision>18</cp:revision>
  <dc:subject/>
  <dc:title>ZAŁĄCZNIK Nr 3</dc:title>
</cp:coreProperties>
</file>