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SPRAWOZDANIE (CZĘŚCIOWE*/</w:t>
      </w:r>
      <w:r>
        <w:rPr>
          <w:b/>
          <w:bCs/>
          <w:strike/>
        </w:rPr>
        <w:t>KOŃCOWE*)</w:t>
      </w:r>
      <w:r>
        <w:rPr>
          <w:b/>
          <w:bCs/>
          <w:vertAlign w:val="superscript"/>
        </w:rPr>
        <w:t>1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spacing w:before="240" w:after="0"/>
        <w:jc w:val="center"/>
        <w:rPr>
          <w:rFonts w:ascii="Century Gothic" w:hAnsi="Century Gothic" w:cs="Arial"/>
          <w:b/>
          <w:b/>
          <w:i/>
          <w:i/>
          <w:sz w:val="22"/>
          <w:szCs w:val="22"/>
        </w:rPr>
      </w:pPr>
      <w:r>
        <w:rPr>
          <w:rFonts w:cs="Arial" w:ascii="Century Gothic" w:hAnsi="Century Gothic"/>
          <w:b/>
          <w:i/>
          <w:sz w:val="22"/>
          <w:szCs w:val="22"/>
        </w:rPr>
        <w:t>w zakresie wspierania procesu reintegracji osób wykluczonych społecznie – poprzez udział w zajęciach szkoleniowych oraz wspieranie lokalnych inicjatyw na rzecz rozwoju zasobów ludzkich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zwa zadania)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w okresie od </w:t>
      </w:r>
      <w:r>
        <w:rPr>
          <w:rFonts w:cs="Century Gothic" w:ascii="Century Gothic" w:hAnsi="Century Gothic"/>
          <w:b/>
          <w:i/>
        </w:rPr>
        <w:t xml:space="preserve">01.07.2008 </w:t>
      </w:r>
      <w:r>
        <w:rPr>
          <w:b/>
        </w:rPr>
        <w:t xml:space="preserve">do </w:t>
      </w:r>
      <w:r>
        <w:rPr>
          <w:rFonts w:cs="Century Gothic" w:ascii="Century Gothic" w:hAnsi="Century Gothic"/>
          <w:b/>
          <w:i/>
        </w:rPr>
        <w:t>30.09.2008</w:t>
      </w:r>
    </w:p>
    <w:p>
      <w:pPr>
        <w:pStyle w:val="Normal"/>
        <w:jc w:val="center"/>
        <w:rPr/>
      </w:pPr>
      <w:r>
        <w:rPr/>
        <w:t>określonego w umowie nr</w:t>
      </w:r>
      <w:r>
        <w:rPr>
          <w:rFonts w:cs="Century Gothic" w:ascii="Century Gothic" w:hAnsi="Century Gothic"/>
          <w:b/>
          <w:i/>
        </w:rPr>
        <w:t xml:space="preserve"> ZP.8151-1/08</w:t>
      </w:r>
    </w:p>
    <w:p>
      <w:pPr>
        <w:pStyle w:val="Normal"/>
        <w:jc w:val="center"/>
        <w:rPr/>
      </w:pPr>
      <w:r>
        <w:rPr/>
        <w:t xml:space="preserve">zawartej w dniu </w:t>
      </w:r>
      <w:r>
        <w:rPr>
          <w:rFonts w:cs="Century Gothic" w:ascii="Century Gothic" w:hAnsi="Century Gothic"/>
          <w:b/>
          <w:i/>
        </w:rPr>
        <w:t>20.05.2008</w:t>
      </w:r>
      <w:r>
        <w:rPr>
          <w:b/>
        </w:rPr>
        <w:t xml:space="preserve"> r.</w:t>
      </w:r>
      <w:r>
        <w:rPr/>
        <w:t>, pomiędz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>GMINĄ RESKO,</w:t>
      </w:r>
      <w:r>
        <w:rPr>
          <w:b/>
        </w:rPr>
        <w:t xml:space="preserve">    </w:t>
      </w:r>
      <w:r>
        <w:rPr/>
        <w:t xml:space="preserve">         </w:t>
        <w:tab/>
        <w:t xml:space="preserve">a           </w:t>
        <w:tab/>
        <w:tab/>
        <w:t xml:space="preserve"> </w:t>
      </w:r>
      <w:r>
        <w:rPr>
          <w:rFonts w:cs="Century Gothic" w:ascii="Century Gothic" w:hAnsi="Century Gothic"/>
          <w:b/>
        </w:rPr>
        <w:t xml:space="preserve">STOWARZYSZENIEM </w:t>
      </w:r>
    </w:p>
    <w:p>
      <w:pPr>
        <w:pStyle w:val="Tekstpodstawowywcity3"/>
        <w:ind w:left="0" w:hanging="0"/>
        <w:rPr/>
      </w:pPr>
      <w:r>
        <w:rPr/>
        <w:t xml:space="preserve">(nazwa organu zlecającego) </w:t>
        <w:tab/>
        <w:tab/>
        <w:tab/>
        <w:t xml:space="preserve">  </w:t>
        <w:tab/>
        <w:tab/>
        <w:t xml:space="preserve"> </w:t>
      </w:r>
      <w:r>
        <w:rPr>
          <w:rFonts w:cs="Century Gothic" w:ascii="Century Gothic" w:hAnsi="Century Gothic"/>
          <w:b/>
        </w:rPr>
        <w:t>WSPÓŁISTNIENIE</w:t>
      </w:r>
      <w:r>
        <w:rPr>
          <w:rFonts w:cs="Century Gothic" w:ascii="Century Gothic" w:hAnsi="Century Gothic"/>
        </w:rPr>
        <w:t xml:space="preserve">   </w:t>
      </w:r>
      <w:r>
        <w:rPr/>
        <w:t xml:space="preserve">          </w:t>
      </w:r>
    </w:p>
    <w:p>
      <w:pPr>
        <w:pStyle w:val="Tekstpodstawowywcity3"/>
        <w:ind w:left="4248" w:firstLine="708"/>
        <w:rPr/>
      </w:pPr>
      <w:r>
        <w:rPr/>
        <w:t>(nazwa organizacji pozarządowej</w:t>
      </w:r>
      <w:r>
        <w:rPr>
          <w:strike/>
        </w:rPr>
        <w:t xml:space="preserve">* </w:t>
      </w:r>
    </w:p>
    <w:p>
      <w:pPr>
        <w:pStyle w:val="Tekstpodstawowywcity3"/>
        <w:ind w:left="4248" w:firstLine="708"/>
        <w:rPr>
          <w:strike/>
        </w:rPr>
      </w:pPr>
      <w:r>
        <w:rPr>
          <w:strike/>
        </w:rPr>
        <w:t>podmiotu*/ jednostki organizacyjnej</w:t>
      </w:r>
      <w:r>
        <w:rPr/>
        <w:t>*)</w:t>
      </w:r>
    </w:p>
    <w:p>
      <w:pPr>
        <w:pStyle w:val="Normal"/>
        <w:spacing w:before="240" w:after="0"/>
        <w:jc w:val="center"/>
        <w:rPr>
          <w:strike/>
        </w:rPr>
      </w:pPr>
      <w:r>
        <w:rPr>
          <w:strike/>
        </w:rPr>
      </w:r>
    </w:p>
    <w:p>
      <w:pPr>
        <w:pStyle w:val="Normal"/>
        <w:spacing w:before="240" w:after="0"/>
        <w:jc w:val="center"/>
        <w:rPr/>
      </w:pPr>
      <w:r>
        <w:rPr/>
        <w:t>Data złożenia sprawozdania:</w:t>
      </w:r>
      <w:r>
        <w:rPr>
          <w:rFonts w:cs="Gautami" w:ascii="Gautami" w:hAnsi="Gautami"/>
          <w:i/>
        </w:rPr>
        <w:t xml:space="preserve"> 30.10.2008</w:t>
      </w:r>
      <w:r>
        <w:rPr>
          <w:i/>
        </w:rPr>
        <w:t xml:space="preserve"> </w:t>
      </w:r>
      <w:r>
        <w:rPr>
          <w:rFonts w:cs="Gautami" w:ascii="Gautami" w:hAnsi="Gautami"/>
          <w:i/>
        </w:rPr>
        <w:t>r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I. Sprawozdanie merytoryczne  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Zgodnie z ustawą z dnia 13 czerwca 2003 r. o zatrudnieniu socjalnym (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Dz. U. z 2003r., Nr 122, poz. 1143 z późn. zm.) oraz ustawą z dnia 15 czerwca 2007 r. o zmianie ustawy o zatrudnieniu socjalnym oraz o zmianie niektórych innych ustaw (Dz. U. z 2007 r., Nr 115, poz. 793) działania w zakresie reintegracji zawodowej prowadzone były cztery razy w tygodniu, natomiast działania z zakresu reintegracji społecznej – raz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  <w:t>W zajęciach Centrum w miesiącach od lipca 2008 do września 2008 uczestniczyło 10 osób z gminy Resko, których uczestnictwo finansowane jest z dotacji gminnej, oraz kolejne 2 osoby, których uczestnictwo finansowane jest ze środków własnych CIS. W miesiącu sierpniu jedna z tych osób zrezygnowała z uczestnictwa w projekcie Centrum. W miesiącu wrześniu uczestnictwo rozpoczęła kolejna osoba z gminy Resko, natomiast dnia 04.08.2008 jedna z uczestniczek została wykluczona z uczestnictwa w zajęciach z uwagi na brak realizacji postanowień Indywidualnego Programu Zatrudnienia Socjalnego, których zobowiązała się przestrzegać. Uczestnicy odbywają reintegrację zawodową w dwóch grupach: porządkowo-remontowo-budowlanej oraz konserwacji terenów zielonych. Wykonywały one prace porządkowe na terenie gminy Resko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Grupy została wyposażone w letnią  odzież roboczą oraz w odpowiednie buty ochronne. Uczestnicy zostali przebadani przed rozpoczęciem pracy, przeprowadzono szkolenia bhp, zapoznano uczestników z harmonogramem zajęć oraz ze stanowiskami pracy. Każdy uczestnik został również ubezpieczony od Następstw Nieszczęśliwych Wypadków.  Uczestnicy w miarę potrzeb otrzymali niezbędne do pracy środki trwałe, urządzenia, narzędzia, materiały i surowce.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Uczestnicy otrzymywali również posiłki  na czas zajęć z zakresu reintegracji s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bCs/>
                <w:sz w:val="22"/>
                <w:szCs w:val="22"/>
              </w:rPr>
              <w:t xml:space="preserve"> i zawodowej.</w:t>
            </w:r>
          </w:p>
          <w:p>
            <w:pPr>
              <w:pStyle w:val="Normal"/>
              <w:rPr>
                <w:rFonts w:ascii="Gautami" w:hAnsi="Gautami" w:cs="Gautami"/>
                <w:bCs/>
                <w:sz w:val="22"/>
                <w:szCs w:val="22"/>
              </w:rPr>
            </w:pPr>
            <w:r>
              <w:rPr>
                <w:rFonts w:cs="Gautami" w:ascii="Gautami" w:hAnsi="Gautam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artnerami przy realizacji zadania są: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y Urząd Pracy w Łobzie – zabezpieczenie środków z Funduszu Pracy na świadczenia integracyjne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Starostwo Powiatowe w Łobzie – współpraca w zakresie promocji działań i osiągnięć CIS,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Urząd Miejski w Łobzie –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Biblioteka Pedagogiczna w Łobzie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wiatowe Centrum Pomocy Rodzinie w Łobzie – współpraca dotycząca działań w zakresie udzielania pomocy socjalnej uczestnikom; ścisła współpraca z pracownikiem socjalnym CIS na rzecz odzyskania władzy rodzicielskiej nad swoimi dziećmi przez uczestników wymagających takiej pomocy; poradnictwo specjalistów, którego nie obejmuje zakres „usług” świadczonych przez specjalistów zatrudnionych w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Łobeski Dom Kultury - udostępnienie pomieszczeń na realizację zadań z zakresu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gminy Powiatu Łobeskiego: Łobez, Dobra, Resko, Radowo Małe, Węgorzyno – częściowe zabezpieczenie środków finansowych na bieżącą działalność CIS,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Ośrodki Pomocy Społecznej – pomoc w rekrutacji i selekcji uczestników, bieżąca współpraca dotycząca działań socjalnych na rzecz uczestników CIS i ich rodzin,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Przedsiębiorcy i firmy prywatne – współpraca przy organizacji zadań z zakresu reintegracji zawodowej</w:t>
            </w:r>
          </w:p>
          <w:p>
            <w:pPr>
              <w:pStyle w:val="Tabela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>
          <w:rFonts w:cs="Times New Roman" w:ascii="Times New Roman" w:hAnsi="Times New Roman"/>
        </w:rPr>
        <w:t>3. Liczbowe określenie skali działań, zrealizowanych w ramach zadania, /należy użyć tych samych miar, które były zapisane w ofercie realizacji zadania, w części II pkt 5/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Centrum Integracji Społecznej „Od Nowa” w Łobzie w okresie od 01 lipca 2008 r. do 30 września 2008 r. swoimi działaniami obejmowało 10 osób, z których uczestnictwo jest dofinansowane przez Gminę Resko oraz 2 osoby, których uczestnictwo jest finansowane ze środków własnych CIS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Główną przyczyną skierowań do uczestnictwa w zajęciach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„Od Nowa” było długotrwałe bezrobocie oraz zagrożenie wykluczeniem społecznym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Działania mające na celu reintegrację społeczną prowadzone były w Centrum Integracji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raz w tygodniu, natomiast działania z zakresu reintegracji zawodowej przez cztery dni w tygodniu.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uczestnicy biorą udział w zajęciach prowadzonych przez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840" w:hanging="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sychol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edagoga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społecznego;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doradcę zawodowego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racownika socjalnego.</w:t>
            </w:r>
          </w:p>
          <w:p>
            <w:pPr>
              <w:pStyle w:val="Normal"/>
              <w:ind w:firstLine="84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Zajęcia prowadzone są w formie wykładów, warsztatów i wolnej dyskusji. Oprócz zajęć grupowych uczestnicy korzystają z indywidualnych spotkań z każdym ze specjalistów. 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Specjaliści zrealizowali  wobec uczestników następujące zagadnienia:</w:t>
            </w:r>
          </w:p>
          <w:p>
            <w:pPr>
              <w:pStyle w:val="Normal"/>
              <w:ind w:left="900" w:hanging="18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ind w:left="900" w:hanging="18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nauka nowych umiejętności pomocnych w pełnieniu nowych ról społecznych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nabywanie nowych umiejętności zawodowych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bezrobocie w powiecie łobeskim i formy wsparcia oferowane przez Powiatowy Urząd 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</w:t>
            </w:r>
            <w:r>
              <w:rPr>
                <w:rFonts w:cs="Gautami" w:ascii="Gautami" w:hAnsi="Gautami"/>
                <w:sz w:val="22"/>
                <w:szCs w:val="22"/>
              </w:rPr>
              <w:t>Pracy w Łobzie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jmy się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stworzyć udaną grupę – ustalanie reguł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ważne słowa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- jak porozumiewać </w:t>
            </w:r>
            <w:r>
              <w:rPr>
                <w:rFonts w:cs="Gautami" w:ascii="Gautami" w:hAnsi="Gautami"/>
                <w:sz w:val="22"/>
                <w:szCs w:val="22"/>
              </w:rPr>
              <w:t>się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z innymi – bariery komunikacji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ZUS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jak założyc własną działalność gospodarczą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świadczenia udzielane w pomocy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wzajemne poznawanie siebie poprzez techniki autoprezentacji – budowanie klimatu 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          </w:t>
            </w:r>
            <w:r>
              <w:rPr>
                <w:rFonts w:cs="Gautami" w:ascii="Gautami" w:hAnsi="Gautami"/>
                <w:sz w:val="22"/>
                <w:szCs w:val="22"/>
              </w:rPr>
              <w:t>wzajemnego zaufania w grupie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- ćwiczenia w werbalizacji przeżyć związanych z autoprezentacją</w:t>
            </w:r>
          </w:p>
          <w:p>
            <w:pPr>
              <w:pStyle w:val="Normal"/>
              <w:ind w:firstLine="72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poznawanie siebie – odkrywanie mocnych i słabych stron</w:t>
            </w:r>
          </w:p>
          <w:p>
            <w:pPr>
              <w:pStyle w:val="Normal"/>
              <w:ind w:left="840" w:hanging="360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eastAsia="Gautami" w:cs="Gautami" w:ascii="Gautami" w:hAnsi="Gautami"/>
                <w:sz w:val="22"/>
                <w:szCs w:val="22"/>
              </w:rPr>
              <w:t xml:space="preserve">    </w:t>
            </w:r>
            <w:r>
              <w:rPr>
                <w:rFonts w:cs="Gautami" w:ascii="Gautami" w:hAnsi="Gautami"/>
                <w:sz w:val="22"/>
                <w:szCs w:val="22"/>
              </w:rPr>
              <w:t>- rozwiązywanie bieżących problemów dotyczących uczestników i ich rodzin</w:t>
            </w:r>
          </w:p>
          <w:p>
            <w:pPr>
              <w:pStyle w:val="Normal"/>
              <w:ind w:firstLine="708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Tabela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Uczestnicy spotykali się również z dyrektorem Centrum Integracji Społecznej oraz ze specjalistą ds. reintegracji zawodowej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W ramach zajęć reintegracji zawodowej uczestnicy nabyli nowe umiejętności zawodowe. W miesiącach od lipca 2008 do września 2008 uczestnicy wykonywali prace remontowo-porządkowe na rzecz Gminy Resko polegające na formowaniu żywopłotów, zbieraniu i wywozie gałęzi żywopłotu, sprzątaniu terenu parku miejskiego, wykaszaniu trawników przy kościele w Resku oraz na terenie miasta, hakaniu oraz pieleniu klombów i zieleńców na terenie miasta, obkaszaniu rowów przydroznych przy drodze Resko-Płoty, oczyszczaniu z darniny chodników i parkingów, likwidacji dzikiego wysypiska nad rzeka Regą, przygotowaniu placu na uroczystości dożynkowe, pracach porządkowych na terenie miasta oraz przygotowaniu oraz porządkowaniu magazynku na narzędzia w Urzędzie Miejskim  w Resku.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Ponadto, uczestnicy położyli nowe chodniki w Przemysławiu, oczyścili drogę oraz teren parku, przyczyniając się tym samym do zajęcia przez Przemysław trzeciego miejsca w powiatowym konkursie „Piękna wieś”.</w:t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 xml:space="preserve">Ponadto, uczestnicy malowali pomieszczenia biurowe w Ośrodku Pomocy </w:t>
            </w:r>
            <w:r>
              <w:rPr>
                <w:rFonts w:cs="Gautami" w:ascii="Gautami" w:hAnsi="Gautami"/>
                <w:sz w:val="22"/>
                <w:szCs w:val="22"/>
              </w:rPr>
              <w:t>S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w Resku oraz wykonywali prace porządkowe w Centrum Kultury w Resku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Podczas wykonywania powyższych czynności uczestnicy nabywają umiejętność obsługi sprzętu, oraz odpowiedniej konserwacji urządzeń, które zostały im powierzone.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utami" w:ascii="Gautami" w:hAnsi="Gautami"/>
                <w:sz w:val="22"/>
                <w:szCs w:val="22"/>
              </w:rPr>
              <w:t>Dotychczasowe rezultaty działań, które podejmowali nasi specjaliści w zakresie reintegracji s</w:t>
            </w:r>
            <w:r>
              <w:rPr>
                <w:rFonts w:cs="Gautami" w:ascii="Gautami" w:hAnsi="Gautami"/>
                <w:sz w:val="22"/>
                <w:szCs w:val="22"/>
              </w:rPr>
              <w:t>połecznej</w:t>
            </w:r>
            <w:r>
              <w:rPr>
                <w:rFonts w:cs="Gautami" w:ascii="Gautami" w:hAnsi="Gautami"/>
                <w:sz w:val="22"/>
                <w:szCs w:val="22"/>
              </w:rPr>
              <w:t xml:space="preserve"> i zawodowej to: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 xml:space="preserve">- zmiana wizerunku uczestnika – uświadomienie potrzeby dbania o wygląd </w:t>
            </w:r>
            <w:r>
              <w:rPr>
                <w:rFonts w:cs="Gautami" w:ascii="Gautami" w:hAnsi="Gautami"/>
                <w:sz w:val="22"/>
                <w:szCs w:val="22"/>
              </w:rPr>
              <w:t>zewnętrzny</w:t>
            </w:r>
            <w:r>
              <w:rPr>
                <w:rFonts w:cs="Gautami" w:ascii="Gautami" w:hAnsi="Gautami"/>
                <w:sz w:val="22"/>
                <w:szCs w:val="22"/>
              </w:rPr>
              <w:t>, higienę osobistą i schludny ubiór; zmiana sposobu zachowania się w różnych sytuacjach życiowych;</w:t>
            </w:r>
          </w:p>
          <w:p>
            <w:pPr>
              <w:pStyle w:val="Normal"/>
              <w:jc w:val="both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  <w:t>- zmiana nastawienia do wykonywanej pracy – organizowanie przez uczestników dojazdu do pracy na własny rachunek (z własnej inicjatywy).</w:t>
            </w:r>
          </w:p>
          <w:p>
            <w:pPr>
              <w:pStyle w:val="Normal"/>
              <w:rPr>
                <w:rFonts w:ascii="Gautami" w:hAnsi="Gautami" w:cs="Gautami"/>
                <w:sz w:val="22"/>
                <w:szCs w:val="22"/>
              </w:rPr>
            </w:pPr>
            <w:r>
              <w:rPr>
                <w:rFonts w:cs="Gautami" w:ascii="Gautami" w:hAnsi="Gautam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Century Gothic">
    <w:charset w:val="ee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29:00Z</dcterms:created>
  <dc:creator>Stowarzyszenie "Współistnienie"</dc:creator>
  <dc:description/>
  <cp:keywords/>
  <dc:language>en-US</dc:language>
  <cp:lastModifiedBy>Stowarzyszenie "Współistnienie"</cp:lastModifiedBy>
  <cp:lastPrinted>2008-07-28T14:55:00Z</cp:lastPrinted>
  <dcterms:modified xsi:type="dcterms:W3CDTF">2008-10-27T08:32:00Z</dcterms:modified>
  <cp:revision>33</cp:revision>
  <dc:subject/>
  <dc:title>ZAŁĄCZNIK Nr 3</dc:title>
</cp:coreProperties>
</file>