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SPRAWOZDANIE (</w:t>
      </w:r>
      <w:r>
        <w:rPr>
          <w:b/>
          <w:bCs/>
          <w:strike/>
        </w:rPr>
        <w:t>CZĘŚCIOWE*/</w:t>
      </w:r>
      <w:r>
        <w:rPr>
          <w:b/>
          <w:bCs/>
        </w:rPr>
        <w:t>KOŃCOWE*)</w:t>
      </w:r>
      <w:r>
        <w:rPr>
          <w:b/>
          <w:bCs/>
          <w:vertAlign w:val="superscript"/>
        </w:rPr>
        <w:t>1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 wykonania zadania publicznego</w:t>
      </w:r>
    </w:p>
    <w:p>
      <w:pPr>
        <w:pStyle w:val="Normal"/>
        <w:spacing w:before="240" w:after="0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  <w:t>w zakresie wspierania procesu reintegracji osób wykluczonych społecznie – poprzez udział w zajęciach szkoleniowych oraz wspieranie lokalnych inicjatyw na rzecz rozwoju zasobów ludzkich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zadania)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w okresie od 2</w:t>
      </w:r>
      <w:r>
        <w:rPr>
          <w:rFonts w:cs="Century Gothic" w:ascii="Century Gothic" w:hAnsi="Century Gothic"/>
          <w:b/>
          <w:i/>
        </w:rPr>
        <w:t xml:space="preserve">0.05.2008 </w:t>
      </w:r>
      <w:r>
        <w:rPr>
          <w:b/>
        </w:rPr>
        <w:t xml:space="preserve">do </w:t>
      </w:r>
      <w:r>
        <w:rPr>
          <w:rFonts w:cs="Century Gothic" w:ascii="Century Gothic" w:hAnsi="Century Gothic"/>
          <w:b/>
          <w:i/>
        </w:rPr>
        <w:t>31.12.2008</w:t>
      </w:r>
    </w:p>
    <w:p>
      <w:pPr>
        <w:pStyle w:val="Normal"/>
        <w:jc w:val="center"/>
        <w:rPr/>
      </w:pPr>
      <w:r>
        <w:rPr/>
        <w:t>określonego w umowie nr</w:t>
      </w:r>
      <w:r>
        <w:rPr>
          <w:rFonts w:cs="Century Gothic" w:ascii="Century Gothic" w:hAnsi="Century Gothic"/>
          <w:b/>
          <w:i/>
        </w:rPr>
        <w:t xml:space="preserve"> ZP.8151-1/08</w:t>
      </w:r>
    </w:p>
    <w:p>
      <w:pPr>
        <w:pStyle w:val="Normal"/>
        <w:jc w:val="center"/>
        <w:rPr/>
      </w:pPr>
      <w:r>
        <w:rPr/>
        <w:t xml:space="preserve">zawartej w dniu </w:t>
      </w:r>
      <w:r>
        <w:rPr>
          <w:rFonts w:cs="Century Gothic" w:ascii="Century Gothic" w:hAnsi="Century Gothic"/>
          <w:b/>
          <w:i/>
        </w:rPr>
        <w:t>20.05.2008</w:t>
      </w:r>
      <w:r>
        <w:rPr>
          <w:b/>
        </w:rPr>
        <w:t xml:space="preserve"> r.</w:t>
      </w:r>
      <w:r>
        <w:rPr/>
        <w:t>, pomiędz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>GMINĄ RESKO,</w:t>
      </w:r>
      <w:r>
        <w:rPr>
          <w:b/>
        </w:rPr>
        <w:t xml:space="preserve">    </w:t>
      </w:r>
      <w:r>
        <w:rPr/>
        <w:t xml:space="preserve">         </w:t>
        <w:tab/>
        <w:t xml:space="preserve">a           </w:t>
        <w:tab/>
        <w:tab/>
        <w:t xml:space="preserve"> </w:t>
      </w:r>
      <w:r>
        <w:rPr>
          <w:rFonts w:cs="Century Gothic" w:ascii="Century Gothic" w:hAnsi="Century Gothic"/>
          <w:b/>
        </w:rPr>
        <w:t xml:space="preserve">STOWARZYSZENIEM </w:t>
      </w:r>
    </w:p>
    <w:p>
      <w:pPr>
        <w:pStyle w:val="Tekstpodstawowywcity3"/>
        <w:ind w:left="0" w:hanging="0"/>
        <w:rPr/>
      </w:pPr>
      <w:r>
        <w:rPr/>
        <w:t xml:space="preserve">(nazwa organu zlecającego) </w:t>
        <w:tab/>
        <w:tab/>
        <w:tab/>
        <w:t xml:space="preserve">  </w:t>
        <w:tab/>
        <w:tab/>
        <w:t xml:space="preserve"> </w:t>
      </w:r>
      <w:r>
        <w:rPr>
          <w:rFonts w:cs="Century Gothic" w:ascii="Century Gothic" w:hAnsi="Century Gothic"/>
          <w:b/>
        </w:rPr>
        <w:t>WSPÓŁISTNIENIE</w:t>
      </w:r>
      <w:r>
        <w:rPr>
          <w:rFonts w:cs="Century Gothic" w:ascii="Century Gothic" w:hAnsi="Century Gothic"/>
        </w:rPr>
        <w:t xml:space="preserve">   </w:t>
      </w:r>
      <w:r>
        <w:rPr/>
        <w:t xml:space="preserve">          </w:t>
      </w:r>
    </w:p>
    <w:p>
      <w:pPr>
        <w:pStyle w:val="Tekstpodstawowywcity3"/>
        <w:ind w:left="4248" w:firstLine="708"/>
        <w:rPr/>
      </w:pPr>
      <w:r>
        <w:rPr/>
        <w:t>(nazwa organizacji pozarządowej</w:t>
      </w:r>
      <w:r>
        <w:rPr>
          <w:strike/>
        </w:rPr>
        <w:t xml:space="preserve">* </w:t>
      </w:r>
    </w:p>
    <w:p>
      <w:pPr>
        <w:pStyle w:val="Tekstpodstawowywcity3"/>
        <w:ind w:left="4248" w:firstLine="708"/>
        <w:rPr>
          <w:strike/>
        </w:rPr>
      </w:pPr>
      <w:r>
        <w:rPr/>
        <w:t>podmiotu*/ jednostki organizacyjnej*)</w:t>
      </w:r>
    </w:p>
    <w:p>
      <w:pPr>
        <w:pStyle w:val="Normal"/>
        <w:spacing w:before="240" w:after="0"/>
        <w:jc w:val="center"/>
        <w:rPr/>
      </w:pPr>
      <w:r>
        <w:rPr/>
        <w:t>Data złożenia sprawozdania:</w:t>
      </w:r>
      <w:r>
        <w:rPr>
          <w:rFonts w:cs="Gautami" w:ascii="Gautami" w:hAnsi="Gautami"/>
          <w:i/>
        </w:rPr>
        <w:t xml:space="preserve"> 30.01.2009</w:t>
      </w:r>
      <w:r>
        <w:rPr>
          <w:i/>
        </w:rPr>
        <w:t xml:space="preserve"> </w:t>
      </w:r>
      <w:r>
        <w:rPr>
          <w:rFonts w:cs="Gautami" w:ascii="Gautami" w:hAnsi="Gautami"/>
          <w:i/>
        </w:rPr>
        <w:t>r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I. Sprawozdanie merytoryczne  </w:t>
      </w:r>
    </w:p>
    <w:p>
      <w:pPr>
        <w:pStyle w:val="Normal"/>
        <w:spacing w:before="240" w:after="0"/>
        <w:jc w:val="both"/>
        <w:rPr/>
      </w:pPr>
      <w:r>
        <w:rPr/>
        <w:t>1. Czy zakładane cele i rezultaty zostały osiągnięte w wymiarze określonym w ofercie? Jeśli nie – dlaczego?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Zgodnie z ustawą z dnia 13 czerwca 2003 r. o zatrudnieniu socjalnym (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Dz. U. z 2003r., Nr 122, poz. 1143 z późn. zm.) oraz ustawą z dnia 15 czerwca 2007 r. o zmianie ustawy o zatrudnieniu socjalnym oraz o zmianie niektórych innych ustaw (Dz. U. z 2007 r., Nr 115, poz. 793) działania w zakresie reintegracji zawodowej prowadzone były cztery razy w tygodniu, natomiast działania z zakresu reintegracji społecznej – raz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W m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iesiącu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maju zorganizowany został nabór do trzeciej edycji Centrum Integracji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„Od Nowa” w Łobzie. Uczestnictwo rozpoczęło 8 osób z gminy Resko. W miesiącu czerwcu było to 9 osób, natomiast od lipca 2008 do grudnia 2008 w zajęciach CIS uczestniczyło 10 osób z gminy Resko, których uczestnictwo finansowane jest z dotacji gminnej, oraz kolejne 2 osoby, których uczestnictwo finansowane jest ze środków własnych CIS. W miesiącu sierpniu jedna z tych osób zrezygnowała z uczestnictwa w projekcie Centrum. W miesiącu wrześniu uczestnictwo rozpoczęła kolejna osoba z gminy Resko, natomiast dnia 04.08.2008 jedna z uczestniczek została wykluczona z uczestnictwa w zajęciach z uwagi na brak realizacji postanowień Indywidualnego Programu Zatrudnienia Socjalnego, których zobowiązała się przestrzegać (stawianie się na miejsce odbywania reintegracji w stanie nietrzeźwym, wielokrotne nieusprawiedliwione opuszczanie zajęć w CIS). Uczestnicy odbywają reintegrację zawodową w dwóch grupach: porządkowo-remontowo-budowlanej oraz konserwacji terenów zielonych. Wykonywały one prace porządkowe na terenie gminy Resko.</w:t>
            </w:r>
          </w:p>
          <w:p>
            <w:pPr>
              <w:pStyle w:val="Tabela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Grupy uczestników zostały wyposażone w letnią oraz zimową  odzież roboczą oraz w odpowiednie buty ochronne. Uczestnicy zostali przebadani przed rozpoczęciem pracy, przeprowadzono szkolenia bhp, zapoznano uczestników z harmonogramem zajęć oraz ze stanowiskami pracy. Każdy uczestnik został również ubezpieczony od Następstw Nieszczęśliwych Wypadków.  Uczestnicy w miarę potrzeb otrzymali niezbędne do pracy środki trwałe, urządzenia, narzędzia, materiały i surowce.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Otrzymywali oni również posiłki  na czas zajęć z zakresu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i zawodowej. Ponadto, w miesiącach marcu i grudniu uczestnicy otrzymali świąteczne paczki okolicznościowe. W miesiącach maju, czerwcu i wrześniu w ramach zajęć z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zorganizowane zostały wspólne pikniki integracyjne. W lipcu odbyły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dwa spływy kajakowe rzeką Regą oraz wspólna wycieczka krajoznawcza wszystkich uczestników CIS do Kołobrzegu. Ponadto, w tym samym miesiącu zorganizowane zostały dodatkowe zajęcia dotyczące możliwości uzyskania dodatkowego zarobku dzięki zbieraniu ziół. W miesiącu sierpniu odbył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rajd rowerowy. W październiku zorganizowana została wycieczka do Teatru Polskiego w Szczecinie, połączona ze zwiedzaniem najciekawszych miejsc w Szczecinie oraz obiadem i słodkim poczęstunkiem w restauracji. W miesiącu październiku rozpoczęliśmy realizację cyklu kursów z zakresu podstaw obsługi komputera, podstaw języka angielskiego oraz kursu pierwszej pomocy. Zakończenie kursów planujemy na miesiąc styczeń 2009 r. W  grudniu zorganizowaliśmy badania okulistyczne dla wszystkich uczestników. Wynikiem tych badań jest zakup okularów korekcyjnych dla ośmiu osób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pis wykonania zadania z wyszczególnieniem działań partnerów i podwykonawców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artnerami przy realizacji zadania są: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y Urząd Pracy w Łobzie – zabezpieczenie środków z Funduszu Pracy na świadczenia integracyjne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Starostwo Powiatowe w Łobzie – współpraca w zakresie promocji działań i osiągnięć CIS,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rząd Miejski w Łobzie –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iblioteka Pedagogiczna w Łobzie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e Centrum Pomocy Rodzinie w Łobzie – współpraca dotycząca działań w zakresie udzielania pomocy socjalnej uczestnikom; ścisła współpraca z pracownikiem socjalnym CIS na rzecz odzyskania władzy rodzicielskiej nad swoimi dziećmi przez uczestników wymagających takiej pomocy; poradnictwo specjalistów, którego nie obejmuje zakres „usług” świadczonych przez specjalistów zatrudnionych w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Łobeski Dom Kultury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gminy Powiatu Łobeskiego: Łobez, Dobra, Resko, Radowo Małe, Węgorzyno – częściowe zabezpieczenie środków finansowych na bieżącą działalność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Ośrodki Pomocy Społecznej – pomoc w rekrutacji i selekcji uczestników, bieżąca współpraca dotycząca działań socjalnych na rzecz uczestników CIS i ich rodzin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edsiębiorcy i firmy prywatne – współpraca przy organizacji zadań z zakresu reintegracji zawodowej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a Stacja Sanitarno-Epidemiologiczna w Łobzie – przeprowadzenie szkoleń z zakresu udzielania pierwszej pomocy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iczbowe określenie skali działań, zrealizowanych w ramach zadania, /należy użyć tych samych miar, które były zapisane w ofercie realizacji zadania, w części II pkt 5/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Centrum Integracji Społecznej „Od Nowa” w Łobzie w maju 2008 swoimi działaniami obejmowało 8 osób z gminy Resko, w miesiącu czerwcu 2008 było to 9 osób, a w okresie od  lipca 2008 r. do grudnia 2008 r. swoimi działaniami obejmowało 10 osób, z których uczestnictwo jest dofinansowane przez Gminę Resko oraz 2 osoby, których uczestnictwo jest finansowane ze środków własnych CIS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Główną przyczyną skierowań do uczestnictwa w zajęciach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„Od Nowa” było długotrwałe bezrobocie oraz zagrożenie wykluczeniem społecznym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Działania mające na celu reintegrację społeczną prowadzone były w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raz w tygodniu, natomiast działania z zakresu reintegracji zawodowej przez cztery dni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uczestnicy biorą udział w zajęciach prowadzonych przez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84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sychol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edag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społecz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zawodowego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ownika socjal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terapeutę.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Zajęcia prowadzone są w formie wykładów, warsztatów i wolnej dyskusji. Oprócz zajęć grupowych uczestnicy korzystają z indywidualnych spotkań z każdym ze specjalistów. 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Specjaliści zrealizowali  wobec uczestników następujące zagadnienia:</w:t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nauka nowych umiejętności pomocnych w pełnieniu nowych ról społecznych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nabywanie nowych umiejętności zawod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bezrobocie w powiecie łobeskim i formy wsparcia oferowane przez Powiatowy Urząd 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</w:t>
            </w:r>
            <w:r>
              <w:rPr>
                <w:rFonts w:cs="Gautami" w:ascii="Gautami" w:hAnsi="Gautami"/>
                <w:sz w:val="22"/>
                <w:szCs w:val="22"/>
              </w:rPr>
              <w:t>Pracy w Łobz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jmy się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stworzyć udaną grupę – ustalanie reguł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ażne słowa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jak porozumiewać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z innymi – bariery komunikacji, komunikacja doskonała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soby radzenia sobie w różnych sytuacjach życi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cele życiow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avoir-vivre – czyli znajomość zwyczajów i form towarzyski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erwsza pomoc przedmedyczn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epresja – choroba, która czyni spustoszenie w uczuciach, emocjach, kontaktach międzyludzki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pływ narkotyków i innych używek na organizm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asady zdrowego stylu życia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ZUS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założyć własną działalność gospodarczą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świadczenia udzielane w pomocy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wzajemne poznawanie siebie poprzez techniki autoprezentacji – budowanie klimatu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          </w:t>
            </w:r>
            <w:r>
              <w:rPr>
                <w:rFonts w:cs="Gautami" w:ascii="Gautami" w:hAnsi="Gautami"/>
                <w:sz w:val="22"/>
                <w:szCs w:val="22"/>
              </w:rPr>
              <w:t>wzajemnego zaufania w grup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ćwiczenia w werbalizacji przeżyć związanych z autoprezentacją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wanie siebie – odkrywanie mocnych i słabych stron;</w:t>
            </w:r>
          </w:p>
          <w:p>
            <w:pPr>
              <w:pStyle w:val="Normal"/>
              <w:ind w:left="840" w:hanging="36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</w:t>
            </w:r>
            <w:r>
              <w:rPr>
                <w:rFonts w:cs="Gautami" w:ascii="Gautami" w:hAnsi="Gautami"/>
                <w:sz w:val="22"/>
                <w:szCs w:val="22"/>
              </w:rPr>
              <w:t>- rozwiązywanie bieżących problemów dotyczących uczestników i ich rodzi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udowanie pozytywnego obrazu własnej osoby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rozpoznawanie problemów </w:t>
            </w:r>
            <w:r>
              <w:rPr>
                <w:rFonts w:cs="Gautami" w:ascii="Gautami" w:hAnsi="Gautami"/>
                <w:sz w:val="22"/>
                <w:szCs w:val="22"/>
              </w:rPr>
              <w:t>życiow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ich związku z obecna sytuacją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trzeby psychiczne i fizyczne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a jako źródło zaspokajania potrzeb psychospołeczn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ezradność wobec nałogu – leczenie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rozwój osobisty – moje mocne stron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zbudzanie motywacji do zmia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yczyny bezrobocia: wybór, czy konieczność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krajoznawcza do Kołobrzegu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do Szczecina – wizyta w Teatrze Polskim, zwiedzanie miasta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kniki integracyjne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udział uczestników w </w:t>
            </w:r>
            <w:r>
              <w:rPr>
                <w:rFonts w:cs="Gautami" w:ascii="Gautami" w:hAnsi="Gautami"/>
                <w:sz w:val="22"/>
                <w:szCs w:val="22"/>
              </w:rPr>
              <w:t>spływa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kajakow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dział uczestników w rajdzie rowerowym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eprowadzenie kursów: podstaw obsługi komputera, podstaw języka angielskiego, kursu pierwszej pomoc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organizowanie spotkania z koordynatorem projektu „Dary natury”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moc i nauka sporządzania pism do urzędów oraz wykonywania rozliczeń podatkowych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pomoc w </w:t>
            </w:r>
            <w:r>
              <w:rPr>
                <w:rFonts w:cs="Gautami" w:ascii="Gautami" w:hAnsi="Gautami"/>
                <w:sz w:val="22"/>
                <w:szCs w:val="22"/>
              </w:rPr>
              <w:t>rozwiązywaniu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trudnych sytuacji życiowych, działania podejmowane przez specjalistów w celu powrotu dzieci z placówek i rodzin </w:t>
            </w:r>
            <w:r>
              <w:rPr>
                <w:rFonts w:cs="Gautami" w:ascii="Gautami" w:hAnsi="Gautami"/>
                <w:sz w:val="22"/>
                <w:szCs w:val="22"/>
              </w:rPr>
              <w:t>zastępcz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domów rodzinnych;</w:t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tkania indywidualne – wg potrzeb.</w:t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Uczestnicy spotykali się również z dyrektorem Centrum Integracji Społecznej oraz ze specjalistą ds. reintegracji zawodowej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W ramach zajęć reintegracji zawodowej uczestnicy nabyli nowe umiejętności zawodowe. W miesiącach od maja 2008 do grudnia 2008 uczestnicy wykonywali prace remontowo-porządkowe na rzecz Gminy Resko polegające na formowaniu żywopłotów, zbieraniu i wywozie gałęzi żywopłotu, sprzątaniu terenu parku miejskiego, wykaszaniu trawników przy kościele w Resku oraz na terenie miasta, hakaniu oraz pieleniu klombów i zieleńców na terenie miasta, obkaszaniu rowów przydrożnych przy drodze Resko-Płoty, systematycznym oczyszczaniu z darniny chodników i parkingów, likwidacji dzikiego wysypiska nad rzeka Regą, przygotowaniu placu na uroczystości dożynkowe (wykaszanie i wywóz siana), pracach porządkowych na terenie miasta oraz przygotowaniu oraz porządkowaniu magazynku na narzędzia w Urzędzie Miejskim  w Resku, Uczestnicy wykonywali </w:t>
            </w:r>
            <w:r>
              <w:rPr>
                <w:rFonts w:cs="Gautami" w:ascii="Gautami" w:hAnsi="Gautami"/>
                <w:sz w:val="22"/>
                <w:szCs w:val="22"/>
              </w:rPr>
              <w:t>również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prace polegające na karczowaniu i wykaszaniu terenu pod plac zabaw przy ul. Sucharskiego w Resku, systematycznym formowaniu drzew przy ul. </w:t>
            </w:r>
            <w:r>
              <w:rPr>
                <w:rFonts w:cs="Gautami" w:ascii="Gautami" w:hAnsi="Gautami"/>
                <w:sz w:val="22"/>
                <w:szCs w:val="22"/>
              </w:rPr>
              <w:t>Kościuszki</w:t>
            </w:r>
            <w:r>
              <w:rPr>
                <w:rFonts w:cs="Gautami" w:ascii="Gautami" w:hAnsi="Gautami"/>
                <w:sz w:val="22"/>
                <w:szCs w:val="22"/>
              </w:rPr>
              <w:t>, Kopernika oraz Wojska Polskiego w Resku, karczowaniu i wykaszaniu terenów przy zbiornikach przeciwpożarowych (Ługowina, Komorowo), porządkowaniu terenu cmentarza komunalnego w Resku.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Uczestnicy położyli również nowe chodniki w Przemysławiu, oczyścili drogę oraz teren parku, przyczyniając się tym samym do zajęcia przez Przemysław trzeciego miejsca w powiatowym konkursie „Piękna wieś”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Ponadto, uczestnicy malowali pomieszczenia biurowe w Ośrodku Pomocy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w Resku, wykonywali prace porządkowe w Centrum Kultury w Resku oraz pomagali w przygotowaniu sceny na uroczystość wigilijną oraz na uroczystość związana z obchodzeniem Nowego Roku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odczas wykonywania powyższych czynności uczestnicy nabywają umiejętność obsługi sprzętu, oraz odpowiedniej konserwacji urządzeń, które zostały im powierzone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Dotychczasowe rezultaty działań, które podejmowali nasi specjaliści w zakresie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zawodowej to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zmiana wizerunku uczestnika – uświadomienie potrzeby dbania o wygląd </w:t>
            </w:r>
            <w:r>
              <w:rPr>
                <w:rFonts w:cs="Gautami" w:ascii="Gautami" w:hAnsi="Gautami"/>
                <w:sz w:val="22"/>
                <w:szCs w:val="22"/>
              </w:rPr>
              <w:t>zewnętrzny</w:t>
            </w:r>
            <w:r>
              <w:rPr>
                <w:rFonts w:cs="Gautami" w:ascii="Gautami" w:hAnsi="Gautami"/>
                <w:sz w:val="22"/>
                <w:szCs w:val="22"/>
              </w:rPr>
              <w:t>, higienę osobistą i schludny ubiór; zmiana sposobu zachowania się w różnych sytuacjach życiowych, zmiana sposobu postrzegania własnej osoby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miana nastawienia do wykonywanej pracy – organizowanie przez uczestników dojazdu do pracy na własny rachunek (z własnej inicjatywy)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podjęcie próby leczenia odwykowego na oddziale zamkniętym – uczestnik obecnie jest w trakcie leczenia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kontakt z pracodawcami mający na celu znalezienie stałego zatrudnienia dla uczestników (osoby, które odbywają reintegrację zawodową u pracodawców, mają możliwość otrzymania stałej pracy), natomiast pracodawcy, którzy maja do zaoferowania pracę, </w:t>
            </w:r>
            <w:r>
              <w:rPr>
                <w:rFonts w:cs="Gautami" w:ascii="Gautami" w:hAnsi="Gautami"/>
                <w:sz w:val="22"/>
                <w:szCs w:val="22"/>
              </w:rPr>
              <w:t>zgłaszają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CIS w celu naboru pracowników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Century Gothic">
    <w:charset w:val="ee"/>
    <w:family w:val="swiss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46:00Z</dcterms:created>
  <dc:creator>Stowarzyszenie "Współistnienie"</dc:creator>
  <dc:description/>
  <cp:keywords/>
  <dc:language>en-US</dc:language>
  <cp:lastModifiedBy>Stowarzyszenie "Współistnienie"</cp:lastModifiedBy>
  <cp:lastPrinted>2009-01-30T08:54:00Z</cp:lastPrinted>
  <dcterms:modified xsi:type="dcterms:W3CDTF">2009-01-30T07:55:00Z</dcterms:modified>
  <cp:revision>17</cp:revision>
  <dc:subject/>
  <dc:title>ZAŁĄCZNIK Nr 3</dc:title>
</cp:coreProperties>
</file>