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CZĘŚCIOWE*/</w:t>
      </w:r>
      <w:r>
        <w:rPr>
          <w:b/>
          <w:bCs/>
          <w:strike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zadań mających na celu reintegarcję zawodową i społeczną osób dotkniętych wykluczeniem społecznym na 2008 rok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01.01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0.06.2008</w:t>
      </w:r>
    </w:p>
    <w:p>
      <w:pPr>
        <w:pStyle w:val="Normal"/>
        <w:jc w:val="center"/>
        <w:rPr/>
      </w:pPr>
      <w:r>
        <w:rPr/>
        <w:t>określonego w umowie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08.04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entury Gothic" w:ascii="Century Gothic" w:hAnsi="Century Gothic"/>
          <w:b/>
        </w:rPr>
        <w:t>URZĘDEM GMINY RADOWO MAŁE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>Data złożenia sprawozdania:</w:t>
      </w:r>
      <w:r>
        <w:rPr>
          <w:rFonts w:cs="Gautami" w:ascii="Gautami" w:hAnsi="Gautami"/>
          <w:i/>
        </w:rPr>
        <w:t xml:space="preserve"> 30.07.2008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zajęciach Centrum w miesiącach od stycznia 2008 do kwietnia 2008 uczestniczyły 4 osoby z gminy Radowo Małe. W tym czasie jedna z uczestniczek odbywała reintegrację zawodową u prywatnego przedsiębiorcy, z gwarancją zatrudnienia po zakończeniu okresu uczestnictwa. W miesiącu lutym 2008 jedna z uczestniczek odbywała reintegrację zawodową u prywatnego pracodawcy, natomiast od kwietnia otrzymała zatrudnienie w ramach umowy między PUP, a a pracodawcą. W miesiącach marzec-kwiecień dwóch uczestników CIS odbywało reintegrację zawodową u pracodawców prywatnych. Po zakończeniu uczestnictwa jeden z nich otrzymał zatrudnienie, natomiast kolejny, w wyniku ciężkiej choroby, nie był zdolny do podjęcia pracy. W miesiącu maju odbył się nabór kolejnych uczestników do III edycji programu. W jego wyniku chęć uczestnictwa zgłosiło dziesięć osób z gminy Radowo Małe, z których uczestnictwo 5 jest finansowane z dotacji gminnej, natomiast pozostałe 5 – ze środków własnych CIS.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Uczestnicy odbywający reintegrację zawodową w grupie porządkowo-remontowo-budowlanej</w:t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ykonują prace porządkowe na terenie gminy Radowo Małe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a została wyposażona w letni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Uczestnicy otrzymywal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u styczniu CIS zrefundował zakup okularów korekcyjnych dla dwóch uczestników z Gminy Radowo Małe, antomiast w miesiącu marcu uczestnicy otrzymali świąteczne paczki okolicznościowe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01 stycznia 2008 r. do 02 kwietnia 2008 r. swoimi działaniami obejmowało 4 osoby, od 03 do 30 kwietnia – 3 osoby, natomiast od maja 2008 r. - 10 osób, z których uczestnictwo pięciu jest dofinansowane przez Gminę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c własną działalność gospodarcz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e umiejętności zawodowe. W miesiącach od stycznia 2008 do kwietnia 2008 uczestnicy odbywali reintegrację zawodową u prywatnych przedsiębiorców. W miesiącach maj 2008 – czerwiec 2008 uczestnicy wykonywali prace remontowo-porządkowe na rzecz Gminy Radowo Małe polegające na formowaniu żywopłotów, zbieraniu i wywozie gałęzi żywopłotu, przygotowaniu jezior do sezonu (wycinanie gałęzi, koszenie trawy oraz ich wywózka), sadzeniu drzewek owocowych, przygotowaniu pomieszczeń socjalnych oraz magazynku w Urzędzie Gminy Radowo Mał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50:00Z</dcterms:created>
  <dc:creator>Stowarzyszenie "Współistnienie"</dc:creator>
  <dc:description/>
  <cp:keywords/>
  <dc:language>en-US</dc:language>
  <cp:lastModifiedBy>Stowarzyszenie "Współistnienie"</cp:lastModifiedBy>
  <cp:lastPrinted>2008-07-28T14:55:00Z</cp:lastPrinted>
  <dcterms:modified xsi:type="dcterms:W3CDTF">2008-09-03T06:08:00Z</dcterms:modified>
  <cp:revision>24</cp:revision>
  <dc:subject/>
  <dc:title>ZAŁĄCZNIK Nr 3</dc:title>
</cp:coreProperties>
</file>