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SPRAWOZDANIE (</w:t>
      </w:r>
      <w:r>
        <w:rPr>
          <w:b/>
          <w:bCs/>
          <w:strike/>
        </w:rPr>
        <w:t>CZĘŚCIOWE*/</w:t>
      </w:r>
      <w:r>
        <w:rPr>
          <w:b/>
          <w:bCs/>
        </w:rPr>
        <w:t>KOŃCOWE*)</w:t>
      </w:r>
      <w:r>
        <w:rPr>
          <w:b/>
          <w:bCs/>
          <w:vertAlign w:val="superscript"/>
        </w:rPr>
        <w:t xml:space="preserve">1)  </w:t>
      </w:r>
      <w:r>
        <w:rPr>
          <w:b/>
          <w:bCs/>
        </w:rPr>
        <w:t xml:space="preserve">- </w:t>
      </w:r>
      <w:r>
        <w:rPr/>
        <w:t>KOREKTA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 wykonania zadania publicznego</w:t>
      </w:r>
    </w:p>
    <w:p>
      <w:pPr>
        <w:pStyle w:val="Normal"/>
        <w:spacing w:before="240" w:after="0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  <w:t>w zakresie zadań mających na celu reintegrację zawodową i społeczną osób dotkniętych wykluczeniem społecznym na 2008 rok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zadania)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w okresie od </w:t>
      </w:r>
      <w:r>
        <w:rPr>
          <w:rFonts w:cs="Century Gothic" w:ascii="Century Gothic" w:hAnsi="Century Gothic"/>
          <w:b/>
          <w:i/>
        </w:rPr>
        <w:t xml:space="preserve">01.01.2008 </w:t>
      </w:r>
      <w:r>
        <w:rPr>
          <w:b/>
        </w:rPr>
        <w:t xml:space="preserve">do </w:t>
      </w:r>
      <w:r>
        <w:rPr>
          <w:rFonts w:cs="Century Gothic" w:ascii="Century Gothic" w:hAnsi="Century Gothic"/>
          <w:b/>
          <w:i/>
        </w:rPr>
        <w:t>31.12.2008</w:t>
      </w:r>
    </w:p>
    <w:p>
      <w:pPr>
        <w:pStyle w:val="Normal"/>
        <w:jc w:val="center"/>
        <w:rPr/>
      </w:pPr>
      <w:r>
        <w:rPr/>
        <w:t>określonego w umowie</w:t>
      </w:r>
    </w:p>
    <w:p>
      <w:pPr>
        <w:pStyle w:val="Normal"/>
        <w:jc w:val="center"/>
        <w:rPr/>
      </w:pPr>
      <w:r>
        <w:rPr/>
        <w:t xml:space="preserve">zawartej w dniu </w:t>
      </w:r>
      <w:r>
        <w:rPr>
          <w:rFonts w:cs="Century Gothic" w:ascii="Century Gothic" w:hAnsi="Century Gothic"/>
          <w:b/>
          <w:i/>
        </w:rPr>
        <w:t>08.04.2008</w:t>
      </w:r>
      <w:r>
        <w:rPr>
          <w:b/>
        </w:rPr>
        <w:t xml:space="preserve"> r.</w:t>
      </w:r>
      <w:r>
        <w:rPr/>
        <w:t>, pomiędz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entury Gothic" w:ascii="Century Gothic" w:hAnsi="Century Gothic"/>
          <w:b/>
        </w:rPr>
        <w:t>URZĘDEM GMINY RADOWO MAŁE,</w:t>
      </w:r>
      <w:r>
        <w:rPr>
          <w:b/>
        </w:rPr>
        <w:t xml:space="preserve">    </w:t>
      </w:r>
      <w:r>
        <w:rPr/>
        <w:t xml:space="preserve">         </w:t>
        <w:tab/>
        <w:t xml:space="preserve">a           </w:t>
      </w:r>
      <w:r>
        <w:rPr>
          <w:rFonts w:cs="Century Gothic" w:ascii="Century Gothic" w:hAnsi="Century Gothic"/>
          <w:b/>
        </w:rPr>
        <w:t xml:space="preserve">STOWARZYSZENIEM </w:t>
      </w:r>
    </w:p>
    <w:p>
      <w:pPr>
        <w:pStyle w:val="Tekstpodstawowywcity3"/>
        <w:ind w:left="0" w:hanging="0"/>
        <w:rPr/>
      </w:pPr>
      <w:r>
        <w:rPr/>
        <w:t xml:space="preserve">(nazwa organu zlecającego) </w:t>
        <w:tab/>
        <w:tab/>
        <w:tab/>
        <w:t xml:space="preserve">  </w:t>
        <w:tab/>
        <w:tab/>
        <w:t xml:space="preserve"> </w:t>
      </w:r>
      <w:r>
        <w:rPr>
          <w:rFonts w:cs="Century Gothic" w:ascii="Century Gothic" w:hAnsi="Century Gothic"/>
          <w:b/>
        </w:rPr>
        <w:t>WSPÓŁISTNIENIE</w:t>
      </w:r>
      <w:r>
        <w:rPr>
          <w:rFonts w:cs="Century Gothic" w:ascii="Century Gothic" w:hAnsi="Century Gothic"/>
        </w:rPr>
        <w:t xml:space="preserve">   </w:t>
      </w:r>
      <w:r>
        <w:rPr/>
        <w:t xml:space="preserve">          </w:t>
      </w:r>
    </w:p>
    <w:p>
      <w:pPr>
        <w:pStyle w:val="Tekstpodstawowywcity3"/>
        <w:ind w:left="4248" w:firstLine="708"/>
        <w:rPr/>
      </w:pPr>
      <w:r>
        <w:rPr/>
        <w:t>(nazwa organizacji pozarządowej</w:t>
      </w:r>
      <w:r>
        <w:rPr>
          <w:strike/>
        </w:rPr>
        <w:t xml:space="preserve">* </w:t>
      </w:r>
    </w:p>
    <w:p>
      <w:pPr>
        <w:pStyle w:val="Tekstpodstawowywcity3"/>
        <w:ind w:left="4248" w:firstLine="708"/>
        <w:rPr>
          <w:strike/>
        </w:rPr>
      </w:pPr>
      <w:r>
        <w:rPr>
          <w:strike/>
        </w:rPr>
        <w:t>podmiotu*/ jednostki organizacyjnej</w:t>
      </w:r>
      <w:r>
        <w:rPr/>
        <w:t>*)</w:t>
      </w:r>
    </w:p>
    <w:p>
      <w:pPr>
        <w:pStyle w:val="Normal"/>
        <w:spacing w:before="24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before="240" w:after="0"/>
        <w:jc w:val="center"/>
        <w:rPr/>
      </w:pPr>
      <w:r>
        <w:rPr/>
        <w:t>Data złożenia korekty sprawozdania:</w:t>
      </w:r>
      <w:r>
        <w:rPr>
          <w:rFonts w:cs="Gautami" w:ascii="Gautami" w:hAnsi="Gautami"/>
          <w:i/>
        </w:rPr>
        <w:t xml:space="preserve"> 09.02.2009</w:t>
      </w:r>
      <w:r>
        <w:rPr>
          <w:i/>
        </w:rPr>
        <w:t xml:space="preserve"> </w:t>
      </w:r>
      <w:r>
        <w:rPr>
          <w:rFonts w:cs="Gautami" w:ascii="Gautami" w:hAnsi="Gautami"/>
          <w:i/>
        </w:rPr>
        <w:t>r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I. Sprawozdanie merytoryczne  </w:t>
      </w:r>
    </w:p>
    <w:p>
      <w:pPr>
        <w:pStyle w:val="Normal"/>
        <w:spacing w:before="240" w:after="0"/>
        <w:jc w:val="both"/>
        <w:rPr/>
      </w:pPr>
      <w:r>
        <w:rPr/>
        <w:t>1. Czy zakładane cele i rezultaty zostały osiągnięte w wymiarze określonym w ofercie? Jeśli nie – dlaczego?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Zgodnie z ustawą z dnia 13 czerwca 2003 r. o zatrudnieniu socjalnym (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Dz. U. z 2003r., Nr 122, poz. 1143 z późn. zm.) oraz ustawą z dnia 15 czerwca 2007 r. o zmianie ustawy o zatrudnieniu socjalnym oraz o zmianie niektórych innych ustaw (Dz. U. z 2007 r., Nr 115, poz. 793) działania w zakresie reintegracji zawodowej prowadzone były cztery razy w tygodniu, natomiast działania z zakresu reintegracji społecznej – raz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W zajęciach Centrum w miesiącach od stycznia 2008 do kwietnia 2008 uczestniczyły 4 osoby z gminy Radowo Małe. W tym czasie jedna z uczestniczek odbywała reintegrację zawodową u prywatnego przedsiębiorcy, z gwarancją zatrudnienia po zakończeniu okresu uczestnictwa. W miesiącu lutym 2008 jedna z uczestniczek odbywała reintegrację zawodową u prywatnego pracodawcy, natomiast od kwietnia otrzymała zatrudnienie w ramach umowy między PUP, a a pracodawcą. W miesiącach marzec-kwiecień dwóch uczestników CIS odbywało reintegrację zawodową u pracodawców prywatnych. Po zakończeniu uczestnictwa jeden z nich otrzymał zatrudnienie, natomiast kolejny, w wyniku ciężkiej choroby, nie był zdolny do podjęcia pracy. W związku z tym otrzymał on orzeczenie o znacznym stopniu niepełnosprawności uprawniające go do pobierania zasiłku stałego oraz zasiłku pielęgnacyjnego z Ośrodka Pomocy Społecznej. W miesiącu maju odbył się nabór kolejnych uczestników do III edycji programu. W jego wyniku chęć uczestnictwa zgłosiło dziesięć osób z gminy Radowo Małe, z których uczestnictwo 5 jest finansowane z dotacji gminnej, natomiast pozostałe 5 – ze środków własnych CIS. W miesiącu sierpniu jeden z uczestników został wykluczony z uczestnictwa w zajęciach Centrum – na jego miejsce została przyjęta kolejna osoba z gminy Radowo Małe. Z początkiem września kolejna osoba zrezygnowała z uczestnictwa w zajęciach CIS ze względu na otrzymanie propozycji pracy. Wolne miejsce zostało uzupełnione kolejną osobą z gminy Radowo Małe.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Uczestnicy odbywający reintegrację zawodową w grupie porządkowo-remontowo-budowlanej</w:t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ykonują prace porządkowe na terenie gminy Radowo Małe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Grupa uczestników została wyposażona w letnią oraz zimową  odzież roboczą oraz w odpowiednie buty ochronne. Uczestnicy zostali przebadani przed rozpoczęciem pracy, przeprowadzono szkolenia bhp, zapoznano uczestników z harmonogramem zajęć oraz ze stanowiskami pracy. Każdy uczestnik został również ubezpieczony od Następstw Nieszczęśliwych Wypadków.  Uczestnicy w miarę potrzeb otrzymali niezbędne do pracy środki trwałe, urządzenia, narzędzia, materiały i surowce.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Otrzymywali oni również posiłki  na czas zajęć z zakresu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i zawodowej. Ponadto, w miesiącach marcu i grudniu uczestnicy otrzymali świąteczne paczki okolicznościowe. W miesiącach maju, czerwcu i wrześniu w ramach zajęć z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zorganizowane zostały wspólne pikniki integracyjne. W lipcu odbyły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dwa spływy kajakowe rzeką Regą oraz wspólna wycieczka krajoznawcza wszystkich uczestników CIS do Kołobrzegu. Ponadto, w tym samym miesiącu zorganizowane zostały dodatkowe zajęcia dotyczące możliwości uzyskania dodatkowego zarobku dzięki zbieraniu ziół. W miesiącu sierpniu odbył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rajd rowerowy. W październiku zorganizowana została wycieczka do Teatru Polskiego w Szczecinie, połączona ze zwiedzaniem najciekawszych miejsc w Szczecinie oraz obiadem i słodkim poczęstunkiem w restauracji. W miesiącu październiku rozpoczęliśmy realizację cyklu kursów z zakresu podstaw obsługi komputera, podstaw języka angielskiego oraz kursu pierwszej pomocy. Zakończenie kursów planujemy na miesiąc styczeń 2009 r. W  grudniu zorganizowaliśmy badania okulistyczne dla wszystkich uczestników. Wynikiem tych badań jest zakup okularów korekcyjnych dla pięciu osób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Opis wykonania zadania z wyszczególnieniem działań partnerów i podwykonawców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artnerami przy realizacji zadania są: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y Urząd Pracy w Łobzie – zabezpieczenie środków z Funduszu Pracy na świadczenia integracyjne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Starostwo Powiatowe w Łobzie – współpraca w zakresie promocji działań i osiągnięć CIS,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rząd Miejski w Łobzie –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iblioteka Pedagogiczna w Łobzie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e Centrum Pomocy Rodzinie w Łobzie – współpraca dotycząca działań w zakresie udzielania pomocy socjalnej uczestnikom; ścisła współpraca z pracownikiem socjalnym CIS na rzecz odzyskania władzy rodzicielskiej nad swoimi dziećmi przez uczestników wymagających takiej pomocy; poradnictwo specjalistów, którego nie obejmuje zakres „usług” świadczonych przez specjalistów zatrudnionych w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Łobeski Dom Kultury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gminy Powiatu Łobeskiego: Łobez, Dobra, Resko, Radowo Małe, Węgorzyno – częściowe zabezpieczenie środków finansowych na bieżącą działalność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Ośrodki Pomocy Społecznej – pomoc w rekrutacji i selekcji uczestników, bieżąca współpraca dotycząca działań socjalnych na rzecz uczestników CIS i ich rodzin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edsiębiorcy i firmy prywatne – współpraca przy organizacji zadań z zakresu reintegracji zawodowej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a Stacja Sanitarno-Epidemiologiczna w Łobzie – przeprowadzenie szkoleń z zakresu udzielania pierwszej pomocy.</w:t>
            </w:r>
          </w:p>
          <w:p>
            <w:pPr>
              <w:pStyle w:val="Tabela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iczbowe określenie skali działań, zrealizowanych w ramach zadania, /należy użyć tych samych miar, które były zapisane w ofercie realizacji zadania, w części II pkt 5/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Centrum Integracji Społecznej „Od Nowa” w Łobzie w okresie od 01 stycznia 2008 r. do 02 kwietnia 2008 r. swoimi działaniami obejmowało 4 osoby, od 03 do 30 kwietnia – 3 osoby, natomiast od maja 2008 r. - 10 osób, z których uczestnictwo pięciu jest dofinansowane przez Gminę Radowo Małe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Główną przyczyną skierowań do uczestnictwa w zajęciach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„Od Nowa” było długotrwałe bezrobocie oraz zagrożenie wykluczeniem społecznym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Działania mające na celu reintegrację społeczną prowadzone były w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raz w tygodniu, natomiast działania z zakresu reintegracji zawodowej przez cztery dni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uczestnicy biorą udział w zajęciach prowadzonych przez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84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sychol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edag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społecz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zawodowego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ownika socjal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terapeutę.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Zajęcia prowadzone są w formie wykładów, warsztatów i wolnej dyskusji. Oprócz zajęć grupowych uczestnicy korzystają z indywidualnych spotkań z każdym ze specjalistów. 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Specjaliści zrealizowali  wobec uczestników następujące zagadnienia:</w:t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nauka nowych umiejętności pomocnych w pełnieniu nowych ról społecznych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nabywanie nowych umiejętności zawod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bezrobocie w powiecie łobeskim i formy wsparcia oferowane przez Powiatowy Urząd 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</w:t>
            </w:r>
            <w:r>
              <w:rPr>
                <w:rFonts w:cs="Gautami" w:ascii="Gautami" w:hAnsi="Gautami"/>
                <w:sz w:val="22"/>
                <w:szCs w:val="22"/>
              </w:rPr>
              <w:t>Pracy w Łobz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jmy się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stworzyć udaną grupę – ustalanie reguł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ażne słowa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jak porozumiewać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z innymi – bariery komunikacji, komunikacja doskonała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soby radzenia sobie w różnych sytuacjach życi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cele życiow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avoir-vivre – czyli znajomość zwyczajów i form towarzyski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erwsza pomoc przedmedyczn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epresja – choroba, która czyni spustoszenie w uczuciach, emocjach, kontaktach międzyludzki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pływ narkotyków i innych używek na organizm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asady zdrowego stylu życia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ZUS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założyć własną działalność gospodarczą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świadczenia udzielane w pomocy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wzajemne poznawanie siebie poprzez techniki autoprezentacji – budowanie klimatu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          </w:t>
            </w:r>
            <w:r>
              <w:rPr>
                <w:rFonts w:cs="Gautami" w:ascii="Gautami" w:hAnsi="Gautami"/>
                <w:sz w:val="22"/>
                <w:szCs w:val="22"/>
              </w:rPr>
              <w:t>wzajemnego zaufania w grup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ćwiczenia w werbalizacji przeżyć związanych z autoprezentacją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wanie siebie – odkrywanie mocnych i słabych stron;</w:t>
            </w:r>
          </w:p>
          <w:p>
            <w:pPr>
              <w:pStyle w:val="Normal"/>
              <w:ind w:left="840" w:hanging="36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</w:t>
            </w:r>
            <w:r>
              <w:rPr>
                <w:rFonts w:cs="Gautami" w:ascii="Gautami" w:hAnsi="Gautami"/>
                <w:sz w:val="22"/>
                <w:szCs w:val="22"/>
              </w:rPr>
              <w:t>- rozwiązywanie bieżących problemów dotyczących uczestników i ich rodzi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udowanie pozytywnego obrazu własnej osoby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rozpoznawanie problemów </w:t>
            </w:r>
            <w:r>
              <w:rPr>
                <w:rFonts w:cs="Gautami" w:ascii="Gautami" w:hAnsi="Gautami"/>
                <w:sz w:val="22"/>
                <w:szCs w:val="22"/>
              </w:rPr>
              <w:t>życiow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ich związku z obecna sytuacją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trzeby psychiczne i fizyczne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a jako źródło zaspokajania potrzeb psychospołeczn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ezradność wobec nałogu – leczenie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rozwój osobisty – moje mocne stron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zbudzanie motywacji do zmia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yczyny bezrobocia: wybór, czy konieczność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krajoznawcza do Kołobrzegu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do Szczecina – wizyta w Teatrze Polskim, zwiedzanie miasta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kniki integracyjne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udział uczestników w </w:t>
            </w:r>
            <w:r>
              <w:rPr>
                <w:rFonts w:cs="Gautami" w:ascii="Gautami" w:hAnsi="Gautami"/>
                <w:sz w:val="22"/>
                <w:szCs w:val="22"/>
              </w:rPr>
              <w:t>spływa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kajakow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dział uczestników w rajdzie rowerowym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eprowadzenie kursów: podstaw obsługi komputera, podstaw języka angielskiego, kursu pierwszej pomoc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organizowanie spotkania z koordynatorem projektu „Dary natury”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moc i nauka sporządzania pism do urzędów oraz wykonywania rozliczeń podatkowych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pomoc w </w:t>
            </w:r>
            <w:r>
              <w:rPr>
                <w:rFonts w:cs="Gautami" w:ascii="Gautami" w:hAnsi="Gautami"/>
                <w:sz w:val="22"/>
                <w:szCs w:val="22"/>
              </w:rPr>
              <w:t>rozwiązywaniu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trudnych sytuacji życiowych, działania podejmowane przez specjalistów w celu powrotu dzieci z placówek i rodzin </w:t>
            </w:r>
            <w:r>
              <w:rPr>
                <w:rFonts w:cs="Gautami" w:ascii="Gautami" w:hAnsi="Gautami"/>
                <w:sz w:val="22"/>
                <w:szCs w:val="22"/>
              </w:rPr>
              <w:t>zastępcz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domów rodzinnych;</w:t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tkania indywidualne – wg potrzeb.</w:t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Uczestnicy spotykali się również z dyrektorem Centrum Integracji Społecznej oraz ze specjalistą ds. reintegracji zawodowej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W ramach zajęć reintegracji zawodowej uczestnicy nabyli nowe umiejętności zawodowe. W miesiącach od stycznia 2008 do kwietnia 2008 uczestnicy odbywali reintegrację zawodową u prywatnych przedsiębiorców. W miesiącach maj 2008 – czerwiec 2008 uczestnicy wykonywali prace remontowo-porządkowe na rzecz Gminy Radowo Małe polegające na formowaniu żywopłotów, zbieraniu i wywozie gałęzi żywopłotu, przygotowaniu jezior do sezonu (wycinanie gałęzi, koszenie trawy oraz ich wywózka), sadzeniu drzewek owocowych, przygotowaniu pomieszczeń socjalnych oraz magazynku w Urzędzie Gminy Radowo Małe. Uczestnicy wykonywali </w:t>
            </w:r>
            <w:r>
              <w:rPr>
                <w:rFonts w:cs="Gautami" w:ascii="Gautami" w:hAnsi="Gautami"/>
                <w:sz w:val="22"/>
                <w:szCs w:val="22"/>
              </w:rPr>
              <w:t>również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prace polegające na oczyszczaniu z liści skrzyżowania w </w:t>
            </w:r>
            <w:r>
              <w:rPr>
                <w:rFonts w:cs="Gautami" w:ascii="Gautami" w:hAnsi="Gautami"/>
                <w:sz w:val="22"/>
                <w:szCs w:val="22"/>
              </w:rPr>
              <w:t>Żel</w:t>
            </w:r>
            <w:r>
              <w:rPr>
                <w:rFonts w:cs="Gautami" w:ascii="Gautami" w:hAnsi="Gautami"/>
                <w:sz w:val="22"/>
                <w:szCs w:val="22"/>
              </w:rPr>
              <w:t>m</w:t>
            </w:r>
            <w:r>
              <w:rPr>
                <w:rFonts w:cs="Gautami" w:ascii="Gautami" w:hAnsi="Gautami"/>
                <w:sz w:val="22"/>
                <w:szCs w:val="22"/>
              </w:rPr>
              <w:t>owie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, oczyszczania parku w </w:t>
            </w:r>
            <w:r>
              <w:rPr>
                <w:rFonts w:cs="Gautami" w:ascii="Gautami" w:hAnsi="Gautami"/>
                <w:sz w:val="22"/>
                <w:szCs w:val="22"/>
              </w:rPr>
              <w:t>Żel</w:t>
            </w:r>
            <w:r>
              <w:rPr>
                <w:rFonts w:cs="Gautami" w:ascii="Gautami" w:hAnsi="Gautami"/>
                <w:sz w:val="22"/>
                <w:szCs w:val="22"/>
              </w:rPr>
              <w:t>m</w:t>
            </w:r>
            <w:r>
              <w:rPr>
                <w:rFonts w:cs="Gautami" w:ascii="Gautami" w:hAnsi="Gautami"/>
                <w:sz w:val="22"/>
                <w:szCs w:val="22"/>
              </w:rPr>
              <w:t>owie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, sprzątaniu przystanków autobusowych na terenie gminy, odśnieżaniu i posypywaniu piaskiem chodników, przycinaniu i formowaniu żywopłotów przed Ośrodkiem Pomocy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w Radowie Małym, sprzątaniu terenu wokół Ośrodka Zdrowia, pracach porządkowych na cmentarzu w Radowie Wielkim (wykaszanie traw, wycinka dziko rosnących krzewów) oraz wykonywaniu prac porządkowych w Szkole Podstawowej w Radowie Małym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odczas wykonywania powyższych czynności uczestnicy nabywają umiejętność obsługi sprzętu, oraz odpowiedniej konserwacji urządzeń, które zostały im powierzone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Dotychczasowe rezultaty działań, które podejmowali nasi specjaliści w zakresie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zawodowej to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zmiana wizerunku uczestnika – uświadomienie potrzeby dbania o wygląd </w:t>
            </w:r>
            <w:r>
              <w:rPr>
                <w:rFonts w:cs="Gautami" w:ascii="Gautami" w:hAnsi="Gautami"/>
                <w:sz w:val="22"/>
                <w:szCs w:val="22"/>
              </w:rPr>
              <w:t>zewnętrzny</w:t>
            </w:r>
            <w:r>
              <w:rPr>
                <w:rFonts w:cs="Gautami" w:ascii="Gautami" w:hAnsi="Gautami"/>
                <w:sz w:val="22"/>
                <w:szCs w:val="22"/>
              </w:rPr>
              <w:t>, higienę osobistą i schludny ubiór; zmiana sposobu zachowania się w różnych sytuacjach życiowych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miana nastawienia do wykonywanej pracy – organizowanie przez uczestników dojazdu do pracy na własny rachunek (z własnej inicjatywy)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kontakt z pracodawcami mający na celu znalezienie stałego zatrudnienia dla uczestników (osoby, które odbywają reintegrację zawodową u pracodawców, mają możliwość otrzymania stałej pracy), natomiast pracodawcy, którzy maja do zaoferowania pracę, </w:t>
            </w:r>
            <w:r>
              <w:rPr>
                <w:rFonts w:cs="Gautami" w:ascii="Gautami" w:hAnsi="Gautami"/>
                <w:sz w:val="22"/>
                <w:szCs w:val="22"/>
              </w:rPr>
              <w:t>zgłaszają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CIS w celu naboru pracowników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Century Gothic">
    <w:charset w:val="ee"/>
    <w:family w:val="swiss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28:00Z</dcterms:created>
  <dc:creator>Stowarzyszenie "Współistnienie"</dc:creator>
  <dc:description/>
  <cp:keywords/>
  <dc:language>en-US</dc:language>
  <cp:lastModifiedBy>Stowarzyszenie "Współistnienie"</cp:lastModifiedBy>
  <cp:lastPrinted>2009-02-10T10:39:00Z</cp:lastPrinted>
  <dcterms:modified xsi:type="dcterms:W3CDTF">2009-02-10T09:39:00Z</dcterms:modified>
  <cp:revision>4</cp:revision>
  <dc:subject/>
  <dc:title>ZAŁĄCZNIK Nr 3</dc:title>
</cp:coreProperties>
</file>