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</w:t>
      </w:r>
      <w:r>
        <w:rPr>
          <w:b/>
          <w:bCs/>
          <w:strike/>
        </w:rPr>
        <w:t>CZĘŚCIOWE*/</w:t>
      </w:r>
      <w:r>
        <w:rPr>
          <w:b/>
          <w:bCs/>
        </w:rPr>
        <w:t>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zadań mających na celu reintegrację zawodową i społeczną osób dotkniętych wykluczeniem społecznym na 2008 rok na terenie gminy Łobez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w okresie od</w:t>
      </w:r>
      <w:r>
        <w:rPr>
          <w:rFonts w:cs="Century Gothic" w:ascii="Century Gothic" w:hAnsi="Century Gothic"/>
          <w:b/>
          <w:i/>
        </w:rPr>
        <w:t xml:space="preserve"> 22.01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1.12.2008</w:t>
      </w:r>
    </w:p>
    <w:p>
      <w:pPr>
        <w:pStyle w:val="Normal"/>
        <w:jc w:val="center"/>
        <w:rPr/>
      </w:pPr>
      <w:r>
        <w:rPr/>
        <w:t>określonego w umowie nr</w:t>
      </w:r>
      <w:r>
        <w:rPr>
          <w:rFonts w:cs="Century Gothic" w:ascii="Century Gothic" w:hAnsi="Century Gothic"/>
          <w:b/>
          <w:i/>
        </w:rPr>
        <w:t xml:space="preserve"> SP / PŻ / 10 / 2008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22.01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GMINĄ ŁOBEZ,</w:t>
      </w:r>
      <w:r>
        <w:rPr>
          <w:b/>
        </w:rPr>
        <w:t xml:space="preserve">    </w:t>
      </w:r>
      <w:r>
        <w:rPr/>
        <w:t xml:space="preserve">         </w:t>
        <w:tab/>
        <w:t xml:space="preserve">a           </w:t>
        <w:tab/>
        <w:tab/>
        <w:t xml:space="preserve"> </w:t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  <w:tab/>
        <w:t xml:space="preserve"> </w:t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>Data złożenia sprawozdania:</w:t>
      </w:r>
      <w:r>
        <w:rPr>
          <w:rFonts w:cs="Gautami" w:ascii="Gautami" w:hAnsi="Gautami"/>
          <w:i/>
        </w:rPr>
        <w:t xml:space="preserve"> 30.01.2009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I. Sprawozdanie merytoryczne  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W miesiącach od stycznia 2008 do kwietnia 2008 w zajęciach CIS uczestniczyło 10 osób, których uczestnictwo było dofinansowane przez gminę Łobez. Po zakończeniu edycji 7 osób uzyskało zatrudnienie w ramach umów o pracę, jedna osoba otrzymała zatrudnienie w ramach przygotowania zawodowego w Centrum. Jedna z tych osób odbyła dodatkowy kurs podnoszący kwalifikacje zawodowe, natomiast kolejna była w trakcie rozmów z pracodawcą i oczekiwała na zatrudnienie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Miesiącu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maju zorganizowany został nabór do trzeciej edycji Centrum Integracji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„Od Nowa” w Łobzie. Uczestnictwo rozpoczęło kolejne 10 osób z gminy Łobez, których uczestnictwo finansowane jest z dotacji gminnej, oraz kolejne 10 osób, których uczestnictwo finansowane jest ze środków własnych CIS. Z końcem roku 2008 ta liczba wzrosła do 27 osób. W miesiącu czerwcu uczestnictwo jednej z osób zostało zakończone w wyniku zgonu. Z końcem czerwca kolejna osoba zakończyła uczestnictwo – ze względu na podjęcie pracy. W październiku jeden z uczestników został wykluczony z uczestnictwa w zajęciach Centrum ze względu na nieprzestrzeganie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stanowień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ndywidualnego Programu Zatrudnienia Socjalnego. W  miesiącu listopadzie kolejna osoba z gminy Łobez została wykluczona z uczestnictwa w zajęciach CIS, a następna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złożyła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rezygnację z powodu otrzymania propozycji zatrudnienia. Wolne miejsca, które tworzyły się po odejściu uczestników były systematycznie uzupełniane kolejnymi osobami z Gminy Łobez. Uczestnicy odbywają reintegrację zawodową w grupach: porządkowo-remontowo-budowlanej, szwalniczej oraz rękodzielniczej. Wykonują one prace remontowo-porządkowe na terenie gminy Łobez, grupa szwalnicza zajmuje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nauką szycia i wykroju oraz obsługą maszyn szwalniczych, natomiast grupa rękodzielnicza – wyrobem przedmiotów z gliny promujących działalność Centrum oraz wykorzystywanych w licznych imprezach promujących Gminę Łobez oraz Powiat Łobeski (Baby Wielkanocne, upominki okolicznościowe)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y uczestników zostały wyposażone w letnią oraz zimow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Otrzymywali on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ach marcu i grudniu uczestnicy otrzymali świąteczne paczki okolicznościowe. W miesiącach maju, czerwcu i wrześniu w ramach zajęć z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zorganizowane zostały wspólne pikniki integracyjne. W lipcu odbyły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dwa spływy kajakowe rzeką Regą oraz wspólna wycieczka krajoznawcza wszystkich uczestników CIS do Kołobrzegu. Ponadto, w tym samym miesiącu zorganizowane zostały dodatkowe zajęcia dotyczące możliwości uzyskania dodatkowego zarobku dzięki zbieraniu ziół. W miesiącu sierpniu odbył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rajd rowerowy. Zorganizowany został również kurs elektroenergetyczny do 1 KV dla dwóch uczestników Centrum, którzy wyrazili chęć uzyskania dodatkowych uprawnień zawodowych. W październiku zorganizowana została wycieczka do Teatru Polskiego w Szczecinie, połączona ze zwiedzaniem najciekawszych miejsc w Szczecinie oraz obiadem i słodkim poczęstunkiem w restauracji. W miesiącu październiku rozpoczęliśmy realizację cyklu kursów z zakresu podstaw obsługi komputera, podstaw języka angielskiego oraz kursu pierwszej pomocy. Zakończenie kursów planujemy na miesiąc styczeń 2009 r. W  grudniu zorganizowaliśmy badania okulistyczne dla wszystkich uczestników. Wynikiem tych badań jest zakup okularów korekcyjnych dla dziesięciu osób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Urząd Miejski w Łobzie – udostępnienie pomieszczeń na realizację zadań z zakresu reintegracji społecznej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Biblioteka Pedagogiczna w Łobzie - udostępnienie pomieszczeń na realizację zadań z zakresu reintegracji społecznej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Łobeski Dom Kultury - udostępnienie pomieszczeń na realizację zadań z zakresu reintegracji s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Trebuchet MS" w:hAnsi="Trebuchet MS"/>
                <w:sz w:val="22"/>
                <w:szCs w:val="22"/>
              </w:rPr>
              <w:t>- gminy Powiatu Łobeskiego: Łobez, Dobra, Resko, Radowo Małe, Węgorzyno – częściowe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Przedsiębiorcy i firmy prywatne – współpraca przy organizacji zadań z zakresu reintegracji zawodowej,</w:t>
            </w:r>
          </w:p>
          <w:p>
            <w:pPr>
              <w:pStyle w:val="Normal"/>
              <w:jc w:val="both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  <w:t>- Powiatowa Stacja Sanitarno-Epidemiologiczna w Łobzie – przeprowadzenie szkoleń z zakresu udzielania pierwszej pomocy.</w:t>
            </w:r>
          </w:p>
          <w:p>
            <w:pPr>
              <w:pStyle w:val="Tabela"/>
              <w:rPr>
                <w:rFonts w:ascii="Trebuchet MS" w:hAnsi="Trebuchet MS" w:cs="Gautami"/>
                <w:sz w:val="22"/>
                <w:szCs w:val="22"/>
              </w:rPr>
            </w:pPr>
            <w:r>
              <w:rPr>
                <w:rFonts w:cs="Gautam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okresie od stycznia 2008 do końca grudnia 2008 swoimi działaniami obejmowało 10 osób z gminy Łobez, których uczestnictwo jest dofinansowane przez Gminę Łobez oraz 27 osób, których uczestnictwo jest finansowane ze środków własnych CIS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terapeutę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, komunikacja doskonał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soby radzenia sobie w różnych sytuacjach życi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cele życiow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avoir-vivre – czyli znajomość zwyczajów i form towarzyski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erwsza pomoc przedmedyczn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epresja – choroba, która czyni spustoszenie w uczuciach, emocjach, kontaktach międzyludzki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pływ narkotyków i innych używek na organizm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asady zdrowego stylu życia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ć własną działalność gospodarczą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;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udowanie pozytywnego obrazu własnej osoby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rozpoznawanie problemów </w:t>
            </w:r>
            <w:r>
              <w:rPr>
                <w:rFonts w:cs="Gautami" w:ascii="Gautami" w:hAnsi="Gautami"/>
                <w:sz w:val="22"/>
                <w:szCs w:val="22"/>
              </w:rPr>
              <w:t>życiow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ich związku z obecna sytuacją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trzeby psychiczne i fizyczne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a jako źródło zaspokajania potrzeb psychospołecz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ezradność wobec nałogu – leczenie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rozwój osobisty – moje mocne stron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zbudzanie motywacji do zmia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yczyny bezrobocia: wybór, czy konieczność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krajoznawcza do Kołobrzegu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do Szczecina – wizyta w Teatrze Polskim, zwiedzanie miasta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kniki integracyjne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udział uczestników w </w:t>
            </w:r>
            <w:r>
              <w:rPr>
                <w:rFonts w:cs="Gautami" w:ascii="Gautami" w:hAnsi="Gautami"/>
                <w:sz w:val="22"/>
                <w:szCs w:val="22"/>
              </w:rPr>
              <w:t>spływa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kaja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dział uczestników w rajdzie rowerowym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prowadzenie kursów: podstaw obsługi komputera, podstaw języka angielskiego, kursu pierwszej pomoc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organizowanie spotkania z koordynatorem projektu „Dary natury”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 i nauka sporządzania pism do urzędów oraz wykonywania rozliczeń podatkowych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pomoc w </w:t>
            </w:r>
            <w:r>
              <w:rPr>
                <w:rFonts w:cs="Gautami" w:ascii="Gautami" w:hAnsi="Gautami"/>
                <w:sz w:val="22"/>
                <w:szCs w:val="22"/>
              </w:rPr>
              <w:t>rozwiązywani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trudnych sytuacji życiowych, działania podejmowane przez specjalistów w celu powrotu dzieci z placówek i rodzin </w:t>
            </w:r>
            <w:r>
              <w:rPr>
                <w:rFonts w:cs="Gautami" w:ascii="Gautami" w:hAnsi="Gautami"/>
                <w:sz w:val="22"/>
                <w:szCs w:val="22"/>
              </w:rPr>
              <w:t>zastępcz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domów rodzinnych;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tkania indywidualne – wg potrzeb.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zajęć reintegracji zawodowej uczestnicy nabyli nowych umiejętności zawodowych. W miesiącach od stycznia 2008 do grudnia 2008 uczestnicy wykonywali prace remontowo-porządkowe na terenie Gminy Łobez, polegające na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konaniu remontu pomieszczeń Powiatowej Stacji Sanitarno-Epidemiologicznej w    Łobzie (budowanie ścianki działowej, układanie paneli podłogowych)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remoncie pomieszczeń Cechu Rzemiosł Różnych 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y przy przeprowadzce Domu Dziecka z Zajezierza do Łobza; sprzątanie pomieszczeń nowego budynku Domu Dziecka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y przy organizacji Dożynek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pomocy przy organizacji obchodów Dni Łobza</w:t>
            </w:r>
            <w:r>
              <w:rPr>
                <w:rFonts w:eastAsia="Arial Unicode MS" w:cs="Gautami" w:ascii="Gautami" w:hAnsi="Gautami"/>
                <w:sz w:val="22"/>
                <w:szCs w:val="22"/>
              </w:rPr>
              <w:t>- pomoc przy organizacji imprezy w Środowiskowym Domu Pomocy w Łobzie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eastAsia="Arial Unicode MS" w:cs="Gautami"/>
                <w:sz w:val="22"/>
                <w:szCs w:val="22"/>
              </w:rPr>
            </w:pPr>
            <w:r>
              <w:rPr>
                <w:rFonts w:eastAsia="Arial Unicode MS" w:cs="Gautami" w:ascii="Gautami" w:hAnsi="Gautami"/>
                <w:sz w:val="22"/>
                <w:szCs w:val="22"/>
              </w:rPr>
              <w:t>wykonywanie prac pomocniczych w szkole nr 1, nr 2 oraz w Przedszkolu Miejskim,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eastAsia="Arial Unicode MS" w:cs="Gautami"/>
                <w:sz w:val="22"/>
                <w:szCs w:val="22"/>
              </w:rPr>
            </w:pPr>
            <w:r>
              <w:rPr>
                <w:rFonts w:eastAsia="Arial Unicode MS" w:cs="Gautami" w:ascii="Gautami" w:hAnsi="Gautami"/>
                <w:sz w:val="22"/>
                <w:szCs w:val="22"/>
              </w:rPr>
              <w:t>- prace porządkowe po zabawie Sylwestrowej na Starym Boisku w Łobzie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eastAsia="Arial Unicode MS" w:cs="Gautami"/>
                <w:sz w:val="22"/>
                <w:szCs w:val="22"/>
              </w:rPr>
            </w:pPr>
            <w:r>
              <w:rPr>
                <w:rFonts w:eastAsia="Arial Unicode MS" w:cs="Gautami" w:ascii="Gautami" w:hAnsi="Gautami"/>
                <w:sz w:val="22"/>
                <w:szCs w:val="22"/>
              </w:rPr>
              <w:t>- pomoc przy organizacji Jarmarku Bożonarodzeniowego w Łobzie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eastAsia="Arial Unicode MS" w:cs="Gautami"/>
                <w:sz w:val="22"/>
                <w:szCs w:val="22"/>
              </w:rPr>
            </w:pPr>
            <w:r>
              <w:rPr>
                <w:rFonts w:eastAsia="Arial Unicode MS" w:cs="Gautami" w:ascii="Gautami" w:hAnsi="Gautami"/>
                <w:sz w:val="22"/>
                <w:szCs w:val="22"/>
              </w:rPr>
              <w:t>-prace porządkowe wokół budynku Cechu Rzemiosł Różnych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konywaniu prac budowlano-remontowych polegających na: układaniu paneli, terakoty oraz glazury, malowaniu, szpachlowaniu, układaniu nowej instalacji elektrycznej oraz hydraulicznej, szpachlowaniu, itp.</w:t>
            </w:r>
          </w:p>
          <w:p>
            <w:pPr>
              <w:pStyle w:val="Normal"/>
              <w:ind w:left="72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zki grupy krawieckiej nabyły umiejętności polegających na wykonywaniu wykrojów oraz obsługi maszyn wykorzystywanych w procesie szycia (overlock, stębnówka, dwuigła)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Uczestniczki grupy rękodzielniczej wykonywały prace polegające na wyrobie 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wyrobem przedmiotów z gliny promujących działalność Centrum oraz wykorzystywanych w licznych imprezach promujących Gminę Łobez oraz Powiat Łobeski (Baby Wielkanocne, upominki okolicznościowe)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, zmiana sposobu postrzegania własnej osoby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podjęcie próby leczenia odwykowego (z własnej inicjatywy) – uczestniczka obecnie jest w trakcie leczenia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8:00Z</dcterms:created>
  <dc:creator>Stowarzyszenie "Współistnienie"</dc:creator>
  <dc:description/>
  <cp:keywords/>
  <dc:language>en-US</dc:language>
  <cp:lastModifiedBy>CIS</cp:lastModifiedBy>
  <cp:lastPrinted>2009-01-29T15:46:00Z</cp:lastPrinted>
  <dcterms:modified xsi:type="dcterms:W3CDTF">2010-01-25T12:16:00Z</dcterms:modified>
  <cp:revision>25</cp:revision>
  <dc:subject/>
  <dc:title>ZAŁĄCZNIK Nr 3</dc:title>
</cp:coreProperties>
</file>