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</w:rPr>
        <w:t>ZAŁĄCZNIK Nr 3</w:t>
      </w:r>
    </w:p>
    <w:p>
      <w:pPr>
        <w:pStyle w:val="Normal"/>
        <w:spacing w:before="240" w:after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</w:rPr>
        <w:t>SPRAWOZDANIE (</w:t>
      </w:r>
      <w:r>
        <w:rPr>
          <w:rFonts w:eastAsia="Arial Unicode MS" w:cs="Arial Unicode MS" w:ascii="Arial Unicode MS" w:hAnsi="Arial Unicode MS"/>
          <w:b/>
          <w:bCs/>
          <w:strike/>
        </w:rPr>
        <w:t>CZĘŚCIOWE*/</w:t>
      </w:r>
      <w:r>
        <w:rPr>
          <w:rFonts w:eastAsia="Arial Unicode MS" w:cs="Arial Unicode MS" w:ascii="Arial Unicode MS" w:hAnsi="Arial Unicode MS"/>
          <w:b/>
          <w:bCs/>
        </w:rPr>
        <w:t>KOŃCOWE*)</w:t>
      </w:r>
      <w:r>
        <w:rPr>
          <w:rFonts w:eastAsia="Arial Unicode MS" w:cs="Arial Unicode MS" w:ascii="Arial Unicode MS" w:hAnsi="Arial Unicode MS"/>
          <w:b/>
          <w:bCs/>
          <w:vertAlign w:val="superscript"/>
        </w:rPr>
        <w:t>1)</w:t>
      </w:r>
    </w:p>
    <w:p>
      <w:pPr>
        <w:pStyle w:val="Normal"/>
        <w:spacing w:before="240" w:after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/>
      </w:pPr>
      <w:r>
        <w:rPr>
          <w:rFonts w:eastAsia="Arial Unicode MS" w:cs="Arial Unicode MS" w:ascii="Arial Unicode MS" w:hAnsi="Arial Unicode MS"/>
          <w:b/>
        </w:rPr>
        <w:t>Reintegracja zawodowa i społeczna osób dotkniętych wykluczeniem społecznym – utrzymanie ogólnie dostępnych terenów zielonych w 2008 roku na terenie gminy Łobez oraz prowadzenie szaletu publicznego.</w:t>
      </w:r>
    </w:p>
    <w:p>
      <w:pPr>
        <w:pStyle w:val="Normal"/>
        <w:spacing w:before="240" w:after="0"/>
        <w:jc w:val="center"/>
        <w:rPr>
          <w:rFonts w:ascii="Arial Unicode MS" w:hAnsi="Arial Unicode MS" w:eastAsia="Arial Unicode MS" w:cs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(nazwa zadania)</w:t>
      </w:r>
    </w:p>
    <w:p>
      <w:pPr>
        <w:pStyle w:val="Normal"/>
        <w:spacing w:before="240" w:after="0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w okresie od 11.01.2008 do 31.12.2008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określonego w umowie nr </w:t>
      </w:r>
      <w:r>
        <w:rPr>
          <w:rFonts w:eastAsia="Arial Unicode MS" w:cs="Arial Unicode MS" w:ascii="Arial Unicode MS" w:hAnsi="Arial Unicode MS"/>
          <w:b/>
        </w:rPr>
        <w:t>SP / PŻ / 8 / 2008</w:t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</w:rPr>
        <w:t xml:space="preserve">zawartej w dniu </w:t>
      </w:r>
      <w:r>
        <w:rPr>
          <w:rFonts w:eastAsia="Arial Unicode MS" w:cs="Arial Unicode MS" w:ascii="Arial Unicode MS" w:hAnsi="Arial Unicode MS"/>
          <w:b/>
        </w:rPr>
        <w:t>11.01.2008r</w:t>
      </w:r>
      <w:r>
        <w:rPr>
          <w:rFonts w:eastAsia="Arial Unicode MS" w:cs="Arial Unicode MS" w:ascii="Arial Unicode MS" w:hAnsi="Arial Unicode MS"/>
        </w:rPr>
        <w:t>., pomiędzy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          </w:t>
      </w:r>
      <w:r>
        <w:rPr>
          <w:rFonts w:eastAsia="Arial Unicode MS" w:cs="Arial Unicode MS" w:ascii="Arial Unicode MS" w:hAnsi="Arial Unicode MS"/>
          <w:b/>
        </w:rPr>
        <w:t xml:space="preserve">GMINĄ ŁOBEZ,    </w:t>
      </w:r>
      <w:r>
        <w:rPr>
          <w:rFonts w:eastAsia="Arial Unicode MS" w:cs="Arial Unicode MS" w:ascii="Arial Unicode MS" w:hAnsi="Arial Unicode MS"/>
        </w:rPr>
        <w:t xml:space="preserve">         a               </w:t>
      </w:r>
      <w:r>
        <w:rPr>
          <w:rFonts w:eastAsia="Arial Unicode MS" w:cs="Arial Unicode MS" w:ascii="Arial Unicode MS" w:hAnsi="Arial Unicode MS"/>
          <w:b/>
        </w:rPr>
        <w:t>STOWARZYSZENIEM WSPÓŁISTNIENIE</w:t>
      </w:r>
    </w:p>
    <w:p>
      <w:pPr>
        <w:pStyle w:val="Tekstpodstawowywcity3"/>
        <w:ind w:left="4560" w:hanging="4560"/>
        <w:rPr>
          <w:rFonts w:ascii="Arial Unicode MS" w:hAnsi="Arial Unicode MS" w:eastAsia="Arial Unicode MS" w:cs="Arial Unicode MS"/>
          <w:strike/>
          <w:sz w:val="22"/>
          <w:szCs w:val="22"/>
        </w:rPr>
      </w:pPr>
      <w:r>
        <w:rPr>
          <w:rFonts w:eastAsia="Arial Unicode MS" w:cs="Arial Unicode MS" w:ascii="Arial Unicode MS" w:hAnsi="Arial Unicode MS"/>
        </w:rPr>
        <w:t>(nazwa organu zlecającego)                           (nazwa organizacji pozarządowej</w:t>
      </w:r>
      <w:r>
        <w:rPr>
          <w:rFonts w:eastAsia="Arial Unicode MS" w:cs="Arial Unicode MS" w:ascii="Arial Unicode MS" w:hAnsi="Arial Unicode MS"/>
          <w:strike/>
        </w:rPr>
        <w:t>* /podmiotu*/jednostki organizacyjnej</w:t>
      </w:r>
      <w:r>
        <w:rPr>
          <w:rFonts w:eastAsia="Arial Unicode MS" w:cs="Arial Unicode MS" w:ascii="Arial Unicode MS" w:hAnsi="Arial Unicode MS"/>
        </w:rPr>
        <w:t>*)</w:t>
      </w:r>
    </w:p>
    <w:p>
      <w:pPr>
        <w:pStyle w:val="Normal"/>
        <w:spacing w:before="240" w:after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ata złożenia sprawozdania: 30.01.2009r.</w:t>
      </w:r>
    </w:p>
    <w:p>
      <w:pPr>
        <w:pStyle w:val="Heading2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rPr/>
      </w:pPr>
      <w:r>
        <w:rPr>
          <w:rFonts w:eastAsia="Arial Unicode MS" w:cs="Arial Unicode MS" w:ascii="Arial Unicode MS" w:hAnsi="Arial Unicode MS"/>
        </w:rPr>
        <w:t>Część I. Sprawozdanie merytoryczne</w:t>
      </w:r>
    </w:p>
    <w:p>
      <w:pPr>
        <w:pStyle w:val="Normal"/>
        <w:spacing w:before="240" w:after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. Czy zakładane cele i rezultaty zostały osiągnięte w wymiarze określonym w ofercie? Jeśli nie – dlaczego?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Zgodnie z ustawą z dnia 13 czerwca 2003 r. o zatrudnieniu socjalnym (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Tabela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Zadaniem pięcioosobowej grupy było utrzymanie porządku na wskazanych przez instruktora zawodu terenach zielonych na terenie miasta Łobez, zgodnie z załącznikiem nr 1 oraz załącznikiem nr 2 do umowy. Dwie kolejne osoby zajmowały się obsługą szaletu miejskiego przy ul. Browarnej w Łobzie, działka o nr ewid. 483/2, obręb 2 miasta – zgodnie z załącznikiem nr 3 do umowy.</w:t>
            </w:r>
          </w:p>
          <w:p>
            <w:pPr>
              <w:pStyle w:val="Tabela"/>
              <w:jc w:val="both"/>
              <w:rPr>
                <w:rFonts w:ascii="Arial Unicode MS" w:hAnsi="Arial Unicode MS" w:eastAsia="Arial Unicode MS" w:cs="Arial Unicode MS"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rupy zostały wyposażone w letnią oraz zimową odzież roboczą oraz w odpowiednie buty ochronne.   Uczestnicy w otrzymali niezbędne do pracy środki trwałe, urządzenia, narzędzia, materiały i surowce</w:t>
            </w:r>
            <w:r>
              <w:rPr>
                <w:rFonts w:eastAsia="Arial Unicode MS" w:cs="Arial Unicode MS" w:ascii="Arial Unicode MS" w:hAnsi="Arial Unicode MS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. Opis wykonania zadania z wyszczególnieniem działań partnerów i podwykonawców</w:t>
      </w:r>
      <w:r>
        <w:rPr>
          <w:rFonts w:eastAsia="Arial Unicode MS" w:cs="Arial Unicode MS" w:ascii="Arial Unicode MS" w:hAnsi="Arial Unicode MS"/>
          <w:vertAlign w:val="superscript"/>
        </w:rPr>
        <w:t>2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Tabela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Starostwo Powiatowe w Łobzie – współpraca w zakresie promocji działań i osiągnięć CIS, udostępnienie pomieszczeń na realizację zadań z zakresu reintegracji społecznej                   i zawodowej,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Urząd Miejski w Łobzie – udostępnienie pomieszczeń na realizację zadań z zakresu reintegracji społecznej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Łobeski Dom Kultury – udostępnienie pomieszczeń na realizacje zadań z zakresu reintegracji społecznej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gmina Łobez – dofinansowanie uczestnictwa osób w zajęciach reintegracji społecznej            i zawodowej odbywających się w CIS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Miejsko-Gminny Ośrodek Pomocy Społecznej w Łobzie – pomoc przy naborze uczestników do uczestnictwa w zajęciach w ramach reintegracji zawodowej i społecznej</w:t>
            </w:r>
          </w:p>
          <w:p>
            <w:pPr>
              <w:pStyle w:val="Tabela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Tekstpodstawowy2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Centrum Integracji Społecznej „Od Nowa” w Łobzie w okresie od 11 stycznia 2008r. do 31 grudnia 2008r. prowadziło działania mające na celu reintegrację społeczną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W ramach reintegracji społecznej uczestnicy biorą udział w zajęciach prowadzonych przez: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doradcę zawodowego;</w:t>
            </w:r>
          </w:p>
          <w:p>
            <w:pPr>
              <w:pStyle w:val="Normal"/>
              <w:ind w:firstLine="84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pracownika socjalnego;</w:t>
            </w:r>
          </w:p>
          <w:p>
            <w:pPr>
              <w:pStyle w:val="Normal"/>
              <w:ind w:firstLine="84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terapeutę.</w:t>
            </w:r>
          </w:p>
          <w:p>
            <w:pPr>
              <w:pStyle w:val="Normal"/>
              <w:ind w:firstLine="840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Zajęcia prowadzone są w formie wykładów, warsztatów i wolnej dyskusji. Oprócz zajęć grupowych uczestnicy mieli możliwość skorzystania z indywidualnych spotkań z każdym ze specjalistów. Dzięki nim poprawili oni swoją pozycję społeczną poprzez uświadomienie sobie oraz swoim bliskim poczucia własnej wartości, świadomości bycia potrzebnym oraz nabycie umiejętności radzenia sobie w różnych sytuacjach życiowych. </w:t>
            </w:r>
          </w:p>
          <w:p>
            <w:pPr>
              <w:pStyle w:val="Tabela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 ramach reintegracji zawodowej, w celu pozyskania nowych doświadczeń zawodowych, uczestnicy wykonywali poniższe prace mające na celu utrzymanie czystości na obiektach zieleni miejskiej (służące podniesieniu atrakcyjności oraz walorów estetycznych miasta i gminy Łobez) oraz prowadzenie szaletu miejskiego w Łobzie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 w:ascii="Arial Unicode MS" w:hAnsi="Arial Unicode MS"/>
              </w:rPr>
              <w:t>Wykonano roboty na ogólnie dostępnych terenach zielonych miasta Łobez (zgodnie z załącznikiem nr 7 do oferty) polegające na: utrzymaniu czystości – zbieraniu śmieci; wygrabianiu liści z trawników; koszeniu trawników kosiarkami – na terenie płaskim oraz na terenie skarp; oczyszczaniu krawężników dróg parkowych z darni wraz z przycinaniem trawnika przy krawędzi; pielęgnacji trawników sezonowych – odchwaszczaniu; odchwaszczaniu żywopłotów, krzewów i sadzonek drzew; cięciu żywopłotów z ziemi z zagrabieniem obciętych pędów; monitoringu i wymianie zużytych elementów małej architektury – zgodnie z załącznikiem nr 8 do oferty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yżej wymienione prace wykonane zostały w następującej częstotliwości: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utrzymanie czystości: zbieranie śmieci (w dni robocze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wygrabianie liści z trawników (osiem cykli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koszenie trawników kosiarkami (sześć cykli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przycinanie trawników kosami spalinowymi (sześć cykli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oczyszczanie krawężników dróg parkowych z darni wraz z przycinaniem trawnika przy krawędzi (pięć cykli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pielenie trawników i rabatek miejskich - odchwaszczanie (pięć cykli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odchwaszczanie, przycinanie żywopłotów, krzewów i sadzonek drzew, zagrabianie obciętych pędów (cztery cykle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wykaszanie trawy oraz prace porządkowe na Osiedlu H. Sawickiej w Łobzie (trzy cykle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prowadzenie dozoru nad elementami „małej architektury” – wymiana zużytych elementów ławek (bieżąca wymiana desek, konserwacja ławek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obsługa szaletu miejskiego w dniach i godzinach zgodnych z wymaganiami zawartymi w załączniku nr 3 do umowy (odnośnie zakresu obowiązków dotyczących utrzymania szaletu miejskiego przy ul. Browarnej w Łobzie, działka o nr ewid. 483/2, obręb 2 miasta Łobez)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bieżąca dezynfekcja i utrzymanie czystości wewnątrz szaletu oraz terenu w jego otoczeniu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Dodatkowo, w ramach dobrej współpracy, wykonaliśmy nieodpłatnie remont przystanków autobusowych w Bełcznie, Dalnie, Budziszczu, Rożnowie, Zagórzycach, Świętoborcu, Łobżanach, Poradzu, Trzeszczynie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 trakcie wykonywania powyższych czynności uczestnicy nabyli umiejętność obsługi sprzętu, który został im powierzony, odpowiedniej i systematycznej dbałości o otrzymane narzędzia i maszyny (bieżąca konserwacja, poczucie odpowiedzialności za otrzymany sprzęt).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Dotychczasowymi efektami działań podejmowanych przez specjalistów ds. reintegracji społecznej i zawodowej są: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zmiana wizerunku uczestnika - dbałość o wygląd zewnętrzny oraz zmiana sposobu zachowania w różnych sytuacjach życiowych,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- zmiana nastawienia do pracy – wykazanie się przez uczestników własną inwencją w celu zorganizowania sobie dojazdu do miejsca pracy (opłacanie dojazdów),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25:00Z</dcterms:created>
  <dc:creator>Stowarzyszenie "Współistnienie"</dc:creator>
  <dc:description/>
  <cp:keywords/>
  <dc:language>en-US</dc:language>
  <cp:lastModifiedBy>Stowarzyszenie "Współistnienie"</cp:lastModifiedBy>
  <cp:lastPrinted>2009-02-10T09:50:00Z</cp:lastPrinted>
  <dcterms:modified xsi:type="dcterms:W3CDTF">2009-02-10T09:01:00Z</dcterms:modified>
  <cp:revision>24</cp:revision>
  <dc:subject/>
  <dc:title>ZAŁĄCZNIK Nr 3</dc:title>
</cp:coreProperties>
</file>